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contextualSpacing/>
        <w:jc w:val="right"/>
        <w:rPr>
          <w:rFonts w:ascii="Times New Roman" w:hAnsi="Times New Roman" w:cs="Times New Roman"/>
          <w:sz w:val="24"/>
          <w:szCs w:val="24"/>
        </w:rPr>
      </w:pPr>
      <w:r>
        <w:rPr>
          <w:rFonts w:cs="Times New Roman" w:ascii="Times New Roman" w:hAnsi="Times New Roman"/>
          <w:sz w:val="24"/>
          <w:szCs w:val="24"/>
        </w:rPr>
        <w:t>Trevor Clayson</w:t>
      </w:r>
    </w:p>
    <w:p>
      <w:pPr>
        <w:pStyle w:val="Normal"/>
        <w:spacing w:before="0" w:after="240"/>
        <w:contextualSpacing/>
        <w:jc w:val="right"/>
        <w:rPr>
          <w:rFonts w:ascii="Times New Roman" w:hAnsi="Times New Roman" w:cs="Times New Roman"/>
          <w:sz w:val="24"/>
          <w:szCs w:val="24"/>
        </w:rPr>
      </w:pPr>
      <w:r>
        <w:rPr>
          <w:rFonts w:cs="Times New Roman" w:ascii="Times New Roman" w:hAnsi="Times New Roman"/>
          <w:sz w:val="24"/>
          <w:szCs w:val="24"/>
        </w:rPr>
        <w:t>EDAD 715</w:t>
      </w:r>
    </w:p>
    <w:p>
      <w:pPr>
        <w:pStyle w:val="Normal"/>
        <w:spacing w:before="0" w:after="240"/>
        <w:contextualSpacing/>
        <w:jc w:val="right"/>
        <w:rPr/>
      </w:pPr>
      <w:r>
        <w:rPr/>
        <w:t>Dr. Melody Schopp</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6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ollaborative Approac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ondirective Approach</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The supervisor needs to identify the problem in the same way the teacher sees i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The supervisor waits and listens to everything the teacher has to say.</w:t>
            </w:r>
          </w:p>
        </w:tc>
      </w:tr>
      <w:tr>
        <w:trPr>
          <w:trHeight w:val="131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 order to come up with a solution for the problem, the supervisor needs to have as much information on the problem. He also needs to use statements such as “Do you mean…?” to understand how to approach the issu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y and verbalize your understanding of the problem the teacher has. </w:t>
            </w:r>
          </w:p>
        </w:tc>
      </w:tr>
      <w:tr>
        <w:trPr>
          <w:trHeight w:val="10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supervisor needs to make sure he/she understands the problem as the teacher sees it. You do this by summarizing the problem and asking if that is correc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be for any additional information that may be available. Look for any underlying problems. Do not make any suggestions, just ask information seeking questions. </w:t>
            </w:r>
          </w:p>
        </w:tc>
      </w:tr>
      <w:tr>
        <w:trPr>
          <w:trHeight w:val="131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ow is the time for the supervisor to make his/her own views known. Discuss how you feel about the situation and fill in any information that might be needed for the decision making proc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s the teacher identifies the problem let them come up with their own solutions. Show your willingness to listen and that you are truly interested in what they have to say. </w:t>
            </w:r>
          </w:p>
        </w:tc>
      </w:tr>
      <w:tr>
        <w:trPr>
          <w:trHeight w:val="107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t is now time for the teacher to engage in reflection on what you have said and any information that you have added to the conferenc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ummarize and paraphrase what the teacher is saying. Use this as way to help the teacher think through the problem so they can come to their own solution.</w:t>
            </w:r>
          </w:p>
        </w:tc>
      </w:tr>
      <w:tr>
        <w:trPr>
          <w:trHeight w:val="212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oth the supervisor and the teacher can now begin to exchange ideas on what may be the best solution for the problem. This should be done on equal standing and not directed by the supervisor. The teacher needs to understand they are on equal footing with the supervisor and their ideas are just as acceptable as the supervisor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all parties involved understand the problem begin to ask the teacher what solutions they think will work. The supervisor needs to restrain from adding their own solutions.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is strategy will only work with confident teachers operating at high levels of abstraction and motivation. </w:t>
            </w:r>
          </w:p>
        </w:tc>
      </w:tr>
      <w:tr>
        <w:trPr>
          <w:trHeight w:val="143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The teacher and the supervisor both need to realize that they may not be in agreement on how to solve the problem. They must work together to find an acceptable solution for the 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ext ask the teacher what are the consequences for each potential solution. Ask questions like, “What would happen if you did…?”</w:t>
            </w:r>
          </w:p>
        </w:tc>
      </w:tr>
      <w:tr>
        <w:trPr>
          <w:trHeight w:val="10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ow comes the time for compromises between the teacher and the supervisor. In order to come up with an acceptable solution both parties may need to compromise their own opinions and though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mit the teacher to the decision. Make sure the teacher will follow through on solution that they have come to.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0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Finally, both parties need to agree on a solution for the problem. The next step is for the supervisor to attend to all the details of time, place, and follow-u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supervisor then allows the teacher to come up with criteria for each action.  As soon as that is complete the supervisor restates the plan to make sure both parties understand. </w:t>
            </w:r>
          </w:p>
        </w:tc>
      </w:tr>
    </w:tbl>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8:00Z</dcterms:created>
  <dc:creator>Trev and Shan Clayson</dc:creator>
  <dc:description/>
  <dc:language>en-US</dc:language>
  <cp:lastModifiedBy>Melody Schopp</cp:lastModifiedBy>
  <dcterms:modified xsi:type="dcterms:W3CDTF">2010-11-07T01:58:00Z</dcterms:modified>
  <cp:revision>2</cp:revision>
  <dc:subject/>
  <dc:title/>
</cp:coreProperties>
</file>