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/>
        <w:t>Collaborative and Nondirective Paper</w:t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/>
        <w:t>November 21, 2010</w:t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/>
        <w:t>Administration and Instructional Supervision 715</w:t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/>
        <w:t>EDAD 715 U815T/U820T-2010FA</w:t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/>
        <w:t>Roger Wolff</w:t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/>
        <w:t>Dr. Melody Schopp</w:t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rPr/>
      </w:pPr>
      <w:r>
        <w:rPr/>
        <w:tab/>
        <w:t>This paper will outline characteristics of collaborative and nondirective behavioral steps of supervision and when to apply them based on the developmental level of teachers.</w:t>
      </w:r>
    </w:p>
    <w:p>
      <w:pPr>
        <w:pStyle w:val="Normal"/>
        <w:tabs>
          <w:tab w:val="clear" w:pos="720"/>
          <w:tab w:val="left" w:pos="450" w:leader="none"/>
        </w:tabs>
        <w:spacing w:lineRule="auto" w:line="480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15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laborative Supervis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ndirective Super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havior Characterist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ep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ep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Liste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2) Understanding the teacher’s perception of the proble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1) Wait until the teacher’s initial statement is ma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Clarify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1) Identifying the problem as seen by the teach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3) Probe for the underlying problem and/or additional inform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Encourag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7) Accepting confli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4) Show willingness to listen furth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Reflec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3) Verifying the teacher’s perception of the problem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10) Summarizing the final pl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2) Verbalize your understanding of the initial problem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5) Constantly paraphrase understanding of the teacher’s message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10) Restate the teacher’s pla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Presen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4) Providing the supervisor’s perception of the proble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8) Ask the teacher for a commitment to a discussi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Problem Solv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6) Exchanging possible solu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6) Ask the teacher to think of possible solutions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7) Ask the teacher to consider consequences of various solu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Negotia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8) Finding an acceptable solu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Direc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Standardiz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9) Agreeing on the details of the plan, including follow-u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9) Ask the teacher to set a time and criteria for acti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Reinforc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 based on the developmental level of teach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When the teachers and supervisors have similar levels of expertise, involvement and concern with a proble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0"/>
              </w:rPr>
            </w:pPr>
            <w:r>
              <w:rPr>
                <w:sz w:val="20"/>
              </w:rPr>
              <w:t>When teachers are functioning at high developmental levels and possess greater expertise, commitment, and responsibility for a particular decision than the supervisor.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4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Calibri">
    <w:altName w:val="Times New Roman"/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Copyright </w:t>
    </w:r>
    <w:r>
      <w:rPr>
        <w:rFonts w:eastAsia="Symbol" w:cs="Symbol" w:ascii="Symbol" w:hAnsi="Symbol"/>
        <w:sz w:val="18"/>
      </w:rPr>
      <w:t></w:t>
    </w:r>
    <w:r>
      <w:rPr>
        <w:sz w:val="18"/>
      </w:rPr>
      <w:t xml:space="preserve"> 2010 by Wolf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</w:t>
    </w:r>
    <w:r>
      <w:rPr/>
      <w:t>COLLABORATIVE AND NONDIRECTIVE PAPER  – WOLFF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nning Head: COLLABORATIVE AND NONDIRECTIVE PAPER – WOLFF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Level2">
    <w:name w:val="Note Level 2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28:00Z</dcterms:created>
  <dc:creator>ITS</dc:creator>
  <dc:description/>
  <cp:keywords/>
  <dc:language>en-US</dc:language>
  <cp:lastModifiedBy>Roger Wolff</cp:lastModifiedBy>
  <dcterms:modified xsi:type="dcterms:W3CDTF">2010-12-20T05:01:00Z</dcterms:modified>
  <cp:revision>4</cp:revision>
  <dc:subject/>
  <dc:title>Assignment</dc:title>
</cp:coreProperties>
</file>