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Directive Control and Directive Informational Behaviors Paper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October 24, 2010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Administration and Instructional Supervision 715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EDAD 715 U815T/U820T-2010FA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Roger Wolff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Dr. Melody Schopp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/>
        <w:tab/>
        <w:t>This paper will outline characteristics of Directive Control and Directive Informational behavioral steps of supervision and when to apply them based on the developmental level of teachers.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15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ive Control Supervi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ive Informational Super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havior Characteris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p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p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3) Understanding the teacher’s perception of the prob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3) Understanding the teacher’s perception of the problem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6) Asking the teacher for input on the alternati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Clarify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2) Asking the teacher for input into the problem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6) Asking the teacher to input into the sol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2) Asking the teacher for input into the problem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8) Asking the teacher to choo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Encourag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eflec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resen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) Identifying the prob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) Identifying the probl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roblem Solv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4) Mentally determining the best sol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4) Mentally determining two or three alternative solut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gotia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Direc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5) Stating the sol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5) Stating alternatives for the teacher to consider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7) Framing the final cho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Standardiz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7) Modifying and detailing expect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9) Stating the specific actions to be tak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einforc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8) Summarizing and following up on expect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0) Summarizing and following up on the pl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 based on the developmental level of teach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When the teachers possess little expertise, involvement, or interest with respect to an instructional problem when the time is sh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When the expertise, confidence, and credibility of the supervisor clearly outweigh the teacher’s own information, experience, and capabilities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Copyright </w:t>
    </w: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2010 by Wolf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w:rPr/>
      <w:t>DIRECTIVE CONTROL AND DIRECTIVE INFORMATIONAL PAPER – WOLFF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nning Head: DIRECTIVE CONTROL AND DIRECTIVE INFORMATIONAL PAPER – WOLFF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Level2">
    <w:name w:val="Note Level 2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25:00Z</dcterms:created>
  <dc:creator>ITS</dc:creator>
  <dc:description/>
  <cp:keywords/>
  <dc:language>en-US</dc:language>
  <cp:lastModifiedBy>Roger Wolff</cp:lastModifiedBy>
  <dcterms:modified xsi:type="dcterms:W3CDTF">2010-12-20T05:25:00Z</dcterms:modified>
  <cp:revision>2</cp:revision>
  <dc:subject/>
  <dc:title>Assignment</dc:title>
</cp:coreProperties>
</file>