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t>Supervisory Platform: Educational Philosophy</w:t>
      </w:r>
    </w:p>
    <w:p>
      <w:pPr>
        <w:pStyle w:val="Normal"/>
        <w:spacing w:lineRule="auto" w:line="480"/>
        <w:jc w:val="center"/>
        <w:rPr/>
      </w:pPr>
      <w:r>
        <w:rPr/>
        <w:t>Katherine Towler</w:t>
      </w:r>
    </w:p>
    <w:p>
      <w:pPr>
        <w:pStyle w:val="Normal"/>
        <w:spacing w:lineRule="auto" w:line="480"/>
        <w:jc w:val="center"/>
        <w:rPr/>
      </w:pPr>
      <w:r>
        <w:rPr/>
        <w:t>EDAD 715- Fall 2010</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 xml:space="preserve">My educational philosophy and supervisory platform were recently challenged as the Johari Window (Luft, 1970; Janas, 2001) revealed that my perception of my own leadership may vary from what other’s perceive.  Because of my experiences with administrators who were directive and those who were collaborative, I was sure I was more of a collaborator as those were the administrators that I appreciated working with most.  However, during some self-reflection it was revealed that I much prefer and initiate a directive approach to administration than I originally suspected.  This revelation led to some soul-searching.  While high school reform remains at the center of my passion for education, my research indicates that the best approach to being successful is a combination of styles, platforms, and beliefs.  </w:t>
      </w:r>
    </w:p>
    <w:p>
      <w:pPr>
        <w:pStyle w:val="Normal"/>
        <w:spacing w:lineRule="auto" w:line="480"/>
        <w:ind w:firstLine="720"/>
        <w:rPr/>
      </w:pPr>
      <w:r>
        <w:rPr/>
        <w:t>A variety of experiences, coupled with formal education, and professional research have formed my educational philosophy and supervisory platform.  I am very aware of the administrator I want to become.  I want to be collaborative when working with staff, but directive when needed.  I want teachers to be comfortable coming to me, and expect them to be challenging kids to think at a higher level through differentiated instruction.  I want kids to be engaged and the community to be supportive.  I want to be a key player in school reform.  In essence, I want to be the perfect administrator working in the ideal situation.  In order to get there, I need to know where I came from.</w:t>
      </w:r>
    </w:p>
    <w:p>
      <w:pPr>
        <w:pStyle w:val="Normal"/>
        <w:spacing w:lineRule="auto" w:line="480"/>
        <w:ind w:firstLine="720"/>
        <w:rPr/>
      </w:pPr>
      <w:r>
        <w:rPr/>
        <w:t>My mother valued education, so much so that she earned her undergraduate degree as a non-traditional student while working full-time and raising two pre-teenage daughters.  Her desire to educate did not stop with the completion of her undergraduate degree, but continued for three more years as she went on to earn her Jurist Doctorate.  Education was a must in my family.  There was never a question as to whether my sister and I would succeed in high school, and attend college.  My mother supervised us with a directive approach.  What she said was gospel and she led by example.  I have no doubt that my educational philosophy began to form as a child.</w:t>
      </w:r>
    </w:p>
    <w:p>
      <w:pPr>
        <w:pStyle w:val="Normal"/>
        <w:spacing w:lineRule="auto" w:line="480"/>
        <w:ind w:firstLine="720"/>
        <w:rPr/>
      </w:pPr>
      <w:r>
        <w:rPr/>
        <w:t>My experiences with education did not cease with the onset of adulthood.  I was blessed enough to have the opportunity to study education as an undergraduate during my early 20’s.  I made it through four semesters as an elementary education major and soon realized I could not do it.  I was not nearly smart enough to be an expert in every subject, and the organization required to be an elementary teacher was foreign to me.  I traded in my apple for a pen and found myself studying English literature.  My educational philosophy continued to form as a twenty something.</w:t>
      </w:r>
    </w:p>
    <w:p>
      <w:pPr>
        <w:pStyle w:val="Normal"/>
        <w:spacing w:lineRule="auto" w:line="480"/>
        <w:ind w:firstLine="720"/>
        <w:rPr/>
      </w:pPr>
      <w:r>
        <w:rPr/>
        <w:t>With a college degree (in English and religion) in hand I headed west to find myself.  I soon found myself as a financial planner in a job that used little of my formal education.  I often corresponded with my high school counselor who always had the right words to help dig me out of a funk, and eventually invited me on a life-changing trip to Guatemala.  I learned about dictatorship, communism, civil-war, and recovery.  As I spent time in Guatemala, Diane suggested I consider going back to school to work towards a Masters degree in educational counseling.  My philosophy still evolving, I started my next journey.</w:t>
      </w:r>
    </w:p>
    <w:p>
      <w:pPr>
        <w:pStyle w:val="Normal"/>
        <w:spacing w:lineRule="auto" w:line="480"/>
        <w:ind w:firstLine="720"/>
        <w:rPr/>
      </w:pPr>
      <w:r>
        <w:rPr/>
        <w:t>I spent two years in night classes, while working full time, and was finally deemed prepared to educate others.  In my experiences as a professional school counselor I have had the privilege to work with four administrators and numerous associate administrators.  I have witnessed their successes, their failures, their strengths, their weaknesses, a booming economy, a recession, new hires, lay offs, etc…  I have spent time in the private sector, alternative schools, and the public school system.  I am blessed with an educational philosophy that has been evolving since birth, and is yet to be completely formed.</w:t>
      </w:r>
    </w:p>
    <w:p>
      <w:pPr>
        <w:pStyle w:val="Normal"/>
        <w:spacing w:lineRule="auto" w:line="480"/>
        <w:rPr/>
      </w:pPr>
      <w:r>
        <w:rPr/>
        <w:tab/>
        <w:t xml:space="preserve">While it is important to spend considerable time looking back, I do believe it is just as important to look to the future.  From my introspective studies I know that I am most comfortable with an educational philosophy that embraces essentialism and experimentalism; however I know moving forward that schools need to be more existential. </w:t>
      </w:r>
    </w:p>
    <w:p>
      <w:pPr>
        <w:pStyle w:val="Normal"/>
        <w:spacing w:lineRule="auto" w:line="480"/>
        <w:ind w:left="720" w:firstLine="60"/>
        <w:rPr/>
      </w:pPr>
      <w:r>
        <w:rPr/>
        <w:t>“</w:t>
      </w:r>
      <w:r>
        <w:rPr/>
        <w:t xml:space="preserve">Research has shown that students who do not believe their schoolwork is relevant and who are not engaged are at a much higher risk of dropping out.  Engaged students not only attend school more, but are also likely to get more out of their time in school because they approach learning more eagerly, seek greater opportunities, and persist in the face of difficulty” (Voke, 2002).        </w:t>
      </w:r>
    </w:p>
    <w:p>
      <w:pPr>
        <w:pStyle w:val="Normal"/>
        <w:spacing w:lineRule="auto" w:line="480"/>
        <w:rPr/>
      </w:pPr>
      <w:r>
        <w:rPr/>
        <w:t>Students must see their education as personal and relevant and be autonomous in their search for truth. While I believe this is a must in the direction of the classroom teacher as we explore high school reform, I do not see the supervisor as an existential character.</w:t>
      </w:r>
    </w:p>
    <w:p>
      <w:pPr>
        <w:pStyle w:val="Normal"/>
        <w:spacing w:lineRule="auto" w:line="480"/>
        <w:rPr/>
      </w:pPr>
      <w:r>
        <w:rPr/>
        <w:tab/>
        <w:t>Instructional supervisors are not meant to solely manage.  Rather, instructional supervisors are meant to help improve instruction and achievement by working with teachers to enhance instruction, create curriculum, and foster a safe and welcoming environment.  In the existential model, “the supervisor does not dispense information and shies away from intrusively guiding a teacher” (Glickman, Gordon, Ross-Gordon 2010, p. 100). I fear that in an environment where the supervisor allows for complete autonomy, the instructional supervisor’s role becomes one of manager rather than one of collaborator.  Without collaboration success cannot exist.</w:t>
      </w:r>
    </w:p>
    <w:p>
      <w:pPr>
        <w:pStyle w:val="Normal"/>
        <w:spacing w:lineRule="auto" w:line="480"/>
        <w:rPr/>
      </w:pPr>
      <w:r>
        <w:rPr/>
        <w:tab/>
        <w:t xml:space="preserve">The successful school I envision working towards is a public school where all students feel comfortable and welcome.  One in which all teachers are constantly seeking to better themselves, their curriculum, their methods, and their results.  I envision a school where teachers seek feedback from each other, have professional conversations without fear, and see the student as a possibility rather than a liability.  </w:t>
      </w:r>
    </w:p>
    <w:p>
      <w:pPr>
        <w:pStyle w:val="Normal"/>
        <w:spacing w:lineRule="auto" w:line="480"/>
        <w:rPr/>
      </w:pPr>
      <w:r>
        <w:rPr/>
        <w:tab/>
        <w:t xml:space="preserve">As an instructional supervisor in this situation I see myself as a professional development leader.  I will support professional learning communities by allowing quality time for professional collaboration, providing current research materials and data, and acting as a sounding board when needed.  I see myself spending time in classrooms to supervise engaging student activities, and to offer professional feedback to faculty in order to help them grow.  I see myself as a community liaison promoting our school and our faculty.  I will be available for students, their families, and the professional staff in the building, and will manage the day-to-day operations of the building with the help of an amazing support staff. </w:t>
      </w:r>
    </w:p>
    <w:p>
      <w:pPr>
        <w:pStyle w:val="Normal"/>
        <w:spacing w:lineRule="auto" w:line="480"/>
        <w:rPr/>
      </w:pPr>
      <w:r>
        <w:rPr/>
        <w:tab/>
        <w:t xml:space="preserve">I am an optimist.  I am sure there are many educators who would love to work in a building as such, however unlike many, I believe it’s possible.  As I mentioned previously, I have worked with four very different administrators in my career.  One was very directive, two very collaborative, and one extremely nondirective.  Each supervisor carried professional strengths and weaknesses.  By comparison, each of the different styles of administration carries within them their own strengths and weaknesses.  Just as all students do not learn the same, all adults do not gravitate towards the same leadership style.  </w:t>
      </w:r>
    </w:p>
    <w:p>
      <w:pPr>
        <w:pStyle w:val="Normal"/>
        <w:spacing w:lineRule="auto" w:line="480"/>
        <w:rPr/>
      </w:pPr>
      <w:r>
        <w:rPr/>
        <w:tab/>
        <w:t>The answer to a successful future does not lie completely in the past, nor the present, just as the ideal supervisor cannot lead solely from one platform, and a sound educational philosophy cannot stand solely in one belief.  A differentiated approach to administration must be taken in order to leave no faculty member behind.  As long as a strong educational philosophy exists: I believe every child can be successful, success looking different to each child, if we give them the tools necessary to reach that success.  I believe that as educators we can always get better, and as we do we should celebrate our successes. And as long as a strong instructional platform exists: I will be directive when needed, but focus my efforts on collaborating with my faculty and staff.  I will share in the decision making process for the future success of my school with my staff and will engage those who do not feel they can make an impact.  I will allow for autonomy when professionally appropriate and trust that my staff will engage in continued growth, following through directively with those who do not follow through.  I believe I can lead my school through high school reform into a high achieving example for the 21</w:t>
      </w:r>
      <w:r>
        <w:rPr>
          <w:vertAlign w:val="superscript"/>
        </w:rPr>
        <w:t>st</w:t>
      </w:r>
      <w:r>
        <w:rPr/>
        <w:t xml:space="preserve"> century.  </w:t>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References</w:t>
      </w:r>
    </w:p>
    <w:p>
      <w:pPr>
        <w:pStyle w:val="Normal"/>
        <w:spacing w:lineRule="auto" w:line="480"/>
        <w:rPr/>
      </w:pPr>
      <w:r>
        <w:rPr/>
      </w:r>
    </w:p>
    <w:p>
      <w:pPr>
        <w:pStyle w:val="Normal"/>
        <w:spacing w:lineRule="auto" w:line="480"/>
        <w:rPr/>
      </w:pPr>
      <w:r>
        <w:rPr/>
        <w:t>Glickman, Carl D., Gordon, Stephen P., Ross-Gordon, Jovita M. (2010). SuperVison and Instructional Leadership. Boston: Pearson Education, Inc.</w:t>
      </w:r>
    </w:p>
    <w:p>
      <w:pPr>
        <w:pStyle w:val="Normal"/>
        <w:spacing w:lineRule="auto" w:line="480"/>
        <w:rPr/>
      </w:pPr>
      <w:r>
        <w:rPr/>
      </w:r>
    </w:p>
    <w:p>
      <w:pPr>
        <w:pStyle w:val="Normal"/>
        <w:spacing w:lineRule="auto" w:line="480"/>
        <w:rPr/>
      </w:pPr>
      <w:r>
        <w:rPr/>
        <w:t>Luft, Joseph (1970). Group Processes: An Introduction to Group Dynamics. New York: National Press Books.</w:t>
      </w:r>
    </w:p>
    <w:p>
      <w:pPr>
        <w:pStyle w:val="Normal"/>
        <w:spacing w:lineRule="auto" w:line="480"/>
        <w:rPr/>
      </w:pPr>
      <w:r>
        <w:rPr/>
      </w:r>
    </w:p>
    <w:p>
      <w:pPr>
        <w:pStyle w:val="Normal"/>
        <w:spacing w:lineRule="auto" w:line="480"/>
        <w:rPr/>
      </w:pPr>
      <w:r>
        <w:rPr/>
        <w:t>Voke, H. (2002, February). Student engagement: Motivating students to learns. Infobrief (28). Alexandria, VA: ASC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7:10:00Z</dcterms:created>
  <dc:creator>SCSCHOOLS</dc:creator>
  <dc:description/>
  <cp:keywords/>
  <dc:language>en-US</dc:language>
  <cp:lastModifiedBy>Towler</cp:lastModifiedBy>
  <dcterms:modified xsi:type="dcterms:W3CDTF">2010-10-15T17:10:00Z</dcterms:modified>
  <cp:revision>2</cp:revision>
  <dc:subject/>
  <dc:title/>
</cp:coreProperties>
</file>