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My Supervisory Platform and How it Relates to My Educational Philosophy</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ennis Dolezal</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University of South Dakota</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Position Pap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When taking the philosophy/ philosophies of education questionnaire for this assignment, I fell into two categories or philosophies rather than one.  These were Perennialism and Essentialism.  I felt that the questions in this survey pushed the taker into certain answers by the way the options were phrased and away from other philosophies answers.  This could either mean that I feel strongly in the views that I have about education or that the survey creator wanted to push the taker in a certain direc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With regard to supervisory approaches, I initially agreed with our textbooks authors, Glickman, et al.’s statement that many supervisors or educators, “view discussions of educational philosophy as overly abstract and irrelevant to the real world of supervisors and teachers” (96).  My view was not helped when I began reading the philosophies and found Essentialism described in our textbook as following Idealism in the view that, “Reality, truth and standards of morality exist beyond our common ways of knowing,” and, “only by training the mind do we glimpse the ultimates” (97).  This form of discussion or description is, in my view, far too abstract and a waste of time.  I don’t feel that this form of wording can actually help a teacher that has to put it into practice in the real world, outside of academia.</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I was pleasantly surprised when I moved onto the Experimentalism philosophy.  I had never run across this philosophy of education or I had run into it early on as an undergraduate student and did not take the philosophies very serious at the time.  Once an educator in training has been out in the education field, all the philosophies discussed become more concrete and you have experiences full of successes and failures that can be related to the tenets of a philosophy.  According to my experience, Experimentalism works best for me and my personality.  Our text quoted Ornstein (1990): “Teachers must develop their own repertoire, relative to their own physical and mental characteristics and their students” (84).  I think this idea also applies to an administrator’s philosophy that they believe i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Experimentalism allows a superior to work with a teacher to take their individual strengths and characteristics and try to improve their weak areas. In the school I am currently employed, I have seen the teachers react more positively to a supervisor trying to work with them rather than telling them how they should teach and act.</w:t>
      </w:r>
    </w:p>
    <w:p>
      <w:pPr>
        <w:pStyle w:val="Normal"/>
        <w:spacing w:lineRule="auto" w:line="480"/>
        <w:rPr/>
      </w:pPr>
      <w:r>
        <w:rPr>
          <w:rFonts w:cs="Times New Roman" w:ascii="Times New Roman" w:hAnsi="Times New Roman"/>
          <w:sz w:val="24"/>
          <w:szCs w:val="24"/>
        </w:rPr>
        <w:tab/>
        <w:t>Experimentalism also views reality and what works as changing, according to our textbook.  I think this explains why some teachers are called outdated or old-fashioned; what they did twenty years ago may not work for today’s youth who are much less respectful and live a different life than in past decades.  I also like that this aspect of the Experimentalism theory allows for me to say to a teacher that that they are doing great work in certain areas but , maybe as a result of reality and what works changing, they may need to improve a separate area that is not working as well in their classroom.  Other theories would not believe that what is needed or what works can change and that change is unneeded.  I believe this ability goes along with the old idea of saying two nice things to a child for every single bad thing that has to be said to them.  Teachers can react much like the children they teach and this approach can work with that mentality very effectivel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Each student has a few things in common with other humans, but I believe that they have more things that make each individual very different from the others.  As a result of this individuality, I believe educators need a philosophy that will allow for adjustments to be made in order to accommodate personal characteristics of teachers and students without enabling bad behaviors or ineffective habits to handicap good or effective behaviors.</w:t>
        <w:tab/>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 supervisory approach that I like to use is the collaborative approach.  This may be due to the fact that I am a fairly young counselor and I don’t want to insult teachers that have been in education for over twenty years by telling them that they are wrong and I know a much better way.  I think working with them in a collaborative manner allows me to slowly warm them up to new ideas without being too brash.  I also know that I would want to be handled in a collaborative manner rather than having orders and directives barked at me.  I will even take on extra duties to help the cause if it is brought up to me in a nice wa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s a future instructional supervisor, I hope to improve the school I am in.  With their current racist Native American Preference policy still in place at all federally run programs on the reservation, I don’t know if I will be able to be an administrator at my current Bureau of Indian Education School.  Also, with the school having twenty-two principals in the last twenty years, I don’t think the longevity is there in my school to entice me into administration.  However, if I were to become an administrator, my goal as the instructional supervisor would be to work with my staff to develop their instruction to their full potential.  I would also be prepared to let them go if they were unwilling to even try to improv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My definition of instructional supervision is overseeing instruction through observations, direction, collaboration, and providing an outside view to the educators that I am in charge of in order to get the most bang out of the school’s buck.  This is similar to what I view as the definition of supervision.  Supervision should ultimately be about ensuring that the available commodities in a facility are used in the most effective way possible while keeping those involved as fulfilled or satisfied as can b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Successful supervisors have knowledge of different instructional strategies that enable them to view teachers in action and give compliments as well as advice on how to approach areas that are problematic.  This knowledge should also be accompanied by tremendous people skills that allow a supervisor to handle a multitude of individuals and their egos and eccentricities while collaborating with them.  Ultimately these supervisors should value people and education.  School supervisors should not be in the business only for the monetary advancements that they receive but for the children they are trying to assist and the personnel whose careers they are impact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 people that had the biggest impact on my beliefs about education are my old teachers and the students at the schools I have worked at.  I would also add the teachers that I work with at my current school because they have shaped my views on educational leadership.  Through what I have experienced and witnessed in my dealings with these people, I have developed an inner belief system about education as a whol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Based on my professional values, I would like to create a teaching and learning environment that pushes both teachers and students toward their full potential in a way that tries to keep them happy.  I say, “try,” to keep them happy because I know that not everyone will be pleased all the time but that doesn’t mean we have to stop trying.  In my limited experience, no one environment and instructional method will facilitate this environment.  I believe a variety of classrooms and teaching methods will allow teachers to fill their niche and students to experience more variety in their education but this variety requires an environment open to new ideas and experimentation but realistic enough to reign people in if things are not work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Finally, the type of interactions that will be valued in my school will be even tempered, respectful interactions that take into account each person’s feelings while working toward a common educational goal.  I believe this approach works well for the relationships between both teachers and students, and teachers and their administrators.  Using this method with the aforementioned philosophy, I will have a good shot at success.</w:t>
      </w:r>
      <w:r>
        <w:br w:type="page"/>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ind w:left="720" w:hanging="720"/>
        <w:rPr/>
      </w:pPr>
      <w:r>
        <w:rPr>
          <w:rFonts w:cs="Times New Roman" w:ascii="Times New Roman" w:hAnsi="Times New Roman"/>
          <w:sz w:val="24"/>
          <w:szCs w:val="24"/>
        </w:rPr>
        <w:t xml:space="preserve">Glickman, C.D., Gordon, S.P., Ross-Gordon, J.M. (2010). </w:t>
      </w:r>
      <w:r>
        <w:rPr>
          <w:rFonts w:cs="Times New Roman" w:ascii="Times New Roman" w:hAnsi="Times New Roman"/>
          <w:i/>
          <w:sz w:val="24"/>
          <w:szCs w:val="24"/>
        </w:rPr>
        <w:t>Supervision and Instructional Leadership: A Developmental Approach</w:t>
      </w:r>
      <w:r>
        <w:rPr>
          <w:rFonts w:cs="Times New Roman" w:ascii="Times New Roman" w:hAnsi="Times New Roman"/>
          <w:sz w:val="24"/>
          <w:szCs w:val="24"/>
        </w:rPr>
        <w:t>. Bostion, MA: Allyn and Bacon.</w:t>
      </w:r>
    </w:p>
    <w:p>
      <w:pPr>
        <w:pStyle w:val="Normal"/>
        <w:spacing w:lineRule="auto" w:line="480" w:before="0" w:after="200"/>
        <w:ind w:left="720" w:hanging="720"/>
        <w:rPr/>
      </w:pPr>
      <w:r>
        <w:rPr>
          <w:rFonts w:cs="Times New Roman" w:ascii="Times New Roman" w:hAnsi="Times New Roman"/>
          <w:sz w:val="24"/>
          <w:szCs w:val="24"/>
        </w:rPr>
        <w:t xml:space="preserve">Ornstein, A.C. 1990. </w:t>
      </w:r>
      <w:r>
        <w:rPr>
          <w:rFonts w:cs="Times New Roman" w:ascii="Times New Roman" w:hAnsi="Times New Roman"/>
          <w:i/>
          <w:sz w:val="24"/>
          <w:szCs w:val="24"/>
        </w:rPr>
        <w:t>A look at teacher effectiveness research: Theory and practice</w:t>
      </w:r>
      <w:r>
        <w:rPr>
          <w:rFonts w:cs="Times New Roman" w:ascii="Times New Roman" w:hAnsi="Times New Roman"/>
          <w:sz w:val="24"/>
          <w:szCs w:val="24"/>
        </w:rPr>
        <w:t>. NASSP Bulletin, 74(528), 78-88.</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1" w:leader="none"/>
        <w:tab w:val="center" w:pos="4680" w:leader="none"/>
        <w:tab w:val="right" w:pos="9360" w:leader="none"/>
      </w:tabs>
      <w:rPr/>
    </w:pPr>
    <w:r>
      <w:rPr/>
      <w:tab/>
    </w:r>
    <w:r>
      <w:rPr>
        <w:rFonts w:cs="Times New Roman" w:ascii="Times New Roman" w:hAnsi="Times New Roman"/>
        <w:sz w:val="24"/>
        <w:szCs w:val="24"/>
      </w:rPr>
      <w:t>MY SUPERVISORY PLATFORM</w:t>
    </w:r>
    <w:r>
      <w:rPr/>
      <w:tab/>
      <w:tab/>
    </w:r>
    <w:r>
      <w:rPr>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left" w:pos="8820" w:leader="none"/>
      </w:tabs>
      <w:spacing w:before="0" w:after="200"/>
      <w:rPr/>
    </w:pPr>
    <w:r>
      <w:rPr>
        <w:rFonts w:cs="Times New Roman" w:ascii="Times New Roman" w:hAnsi="Times New Roman"/>
      </w:rPr>
      <w:t xml:space="preserve">Running Head: </w:t>
    </w:r>
    <w:r>
      <w:rPr>
        <w:rFonts w:cs="Times New Roman" w:ascii="Times New Roman" w:hAnsi="Times New Roman"/>
        <w:sz w:val="28"/>
        <w:szCs w:val="28"/>
      </w:rPr>
      <w:t>MY SUPERVISORY PLATFORM                                                    1</w:t>
      <w:tab/>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20:50:00Z</dcterms:created>
  <dc:creator>DDolezal</dc:creator>
  <dc:description/>
  <cp:keywords/>
  <dc:language>en-US</dc:language>
  <cp:lastModifiedBy>DDolezal</cp:lastModifiedBy>
  <dcterms:modified xsi:type="dcterms:W3CDTF">2010-10-17T02:36:00Z</dcterms:modified>
  <cp:revision>23</cp:revision>
  <dc:subject/>
  <dc:title/>
</cp:coreProperties>
</file>