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mmentText"/>
        <w:rPr/>
      </w:pPr>
      <w:r>
        <w:rPr/>
        <w:tab/>
      </w:r>
    </w:p>
    <w:p>
      <w:pPr>
        <w:pStyle w:val="CommentText"/>
        <w:rPr/>
      </w:pPr>
      <w:r>
        <w:rPr/>
      </w:r>
    </w:p>
    <w:p>
      <w:pPr>
        <w:pStyle w:val="CommentText"/>
        <w:rPr/>
      </w:pPr>
      <w:r>
        <w:rPr/>
      </w:r>
    </w:p>
    <w:p>
      <w:pPr>
        <w:pStyle w:val="CommentText"/>
        <w:jc w:val="center"/>
        <w:rPr>
          <w:sz w:val="52"/>
          <w:szCs w:val="52"/>
        </w:rPr>
      </w:pPr>
      <w:r>
        <w:rPr>
          <w:sz w:val="52"/>
          <w:szCs w:val="52"/>
        </w:rPr>
      </w:r>
    </w:p>
    <w:p>
      <w:pPr>
        <w:pStyle w:val="CommentText"/>
        <w:jc w:val="center"/>
        <w:rPr>
          <w:sz w:val="52"/>
          <w:szCs w:val="52"/>
        </w:rPr>
      </w:pPr>
      <w:r>
        <w:rPr>
          <w:sz w:val="52"/>
          <w:szCs w:val="52"/>
        </w:rPr>
      </w:r>
    </w:p>
    <w:p>
      <w:pPr>
        <w:pStyle w:val="CommentText"/>
        <w:jc w:val="center"/>
        <w:rPr>
          <w:sz w:val="52"/>
          <w:szCs w:val="52"/>
        </w:rPr>
      </w:pPr>
      <w:r>
        <w:rPr>
          <w:sz w:val="52"/>
          <w:szCs w:val="52"/>
        </w:rPr>
        <w:t>Brady J. Sumners</w:t>
      </w:r>
    </w:p>
    <w:p>
      <w:pPr>
        <w:pStyle w:val="CommentText"/>
        <w:jc w:val="center"/>
        <w:rPr>
          <w:sz w:val="52"/>
          <w:szCs w:val="52"/>
        </w:rPr>
      </w:pPr>
      <w:r>
        <w:rPr>
          <w:sz w:val="52"/>
          <w:szCs w:val="52"/>
        </w:rPr>
      </w:r>
    </w:p>
    <w:p>
      <w:pPr>
        <w:pStyle w:val="CommentText"/>
        <w:jc w:val="center"/>
        <w:rPr>
          <w:sz w:val="52"/>
          <w:szCs w:val="52"/>
        </w:rPr>
      </w:pPr>
      <w:r>
        <w:rPr>
          <w:sz w:val="52"/>
          <w:szCs w:val="52"/>
        </w:rPr>
      </w:r>
    </w:p>
    <w:p>
      <w:pPr>
        <w:pStyle w:val="CommentText"/>
        <w:jc w:val="center"/>
        <w:rPr>
          <w:sz w:val="52"/>
          <w:szCs w:val="52"/>
        </w:rPr>
      </w:pPr>
      <w:r>
        <w:rPr>
          <w:sz w:val="52"/>
          <w:szCs w:val="52"/>
        </w:rPr>
      </w:r>
    </w:p>
    <w:p>
      <w:pPr>
        <w:pStyle w:val="CommentText"/>
        <w:jc w:val="center"/>
        <w:rPr>
          <w:sz w:val="40"/>
          <w:szCs w:val="40"/>
        </w:rPr>
      </w:pPr>
      <w:r>
        <w:rPr>
          <w:sz w:val="40"/>
          <w:szCs w:val="40"/>
        </w:rPr>
        <w:t>October 17, 2010</w:t>
      </w:r>
    </w:p>
    <w:p>
      <w:pPr>
        <w:pStyle w:val="CommentText"/>
        <w:jc w:val="center"/>
        <w:rPr>
          <w:sz w:val="40"/>
          <w:szCs w:val="40"/>
        </w:rPr>
      </w:pPr>
      <w:r>
        <w:rPr>
          <w:sz w:val="40"/>
          <w:szCs w:val="40"/>
        </w:rPr>
      </w:r>
    </w:p>
    <w:p>
      <w:pPr>
        <w:pStyle w:val="CommentText"/>
        <w:jc w:val="center"/>
        <w:rPr>
          <w:sz w:val="40"/>
          <w:szCs w:val="40"/>
        </w:rPr>
      </w:pPr>
      <w:r>
        <w:rPr>
          <w:sz w:val="40"/>
          <w:szCs w:val="40"/>
        </w:rPr>
        <w:t>Administration and Instructional Supervision – 715</w:t>
      </w:r>
    </w:p>
    <w:p>
      <w:pPr>
        <w:pStyle w:val="CommentText"/>
        <w:jc w:val="center"/>
        <w:rPr>
          <w:sz w:val="40"/>
          <w:szCs w:val="40"/>
        </w:rPr>
      </w:pPr>
      <w:r>
        <w:rPr>
          <w:sz w:val="40"/>
          <w:szCs w:val="40"/>
        </w:rPr>
      </w:r>
    </w:p>
    <w:p>
      <w:pPr>
        <w:pStyle w:val="CommentText"/>
        <w:jc w:val="center"/>
        <w:rPr>
          <w:sz w:val="40"/>
          <w:szCs w:val="40"/>
        </w:rPr>
      </w:pPr>
      <w:r>
        <w:rPr>
          <w:sz w:val="40"/>
          <w:szCs w:val="40"/>
        </w:rPr>
        <w:t>University of South Dakota</w:t>
      </w:r>
    </w:p>
    <w:p>
      <w:pPr>
        <w:pStyle w:val="CommentText"/>
        <w:jc w:val="center"/>
        <w:rPr>
          <w:sz w:val="40"/>
          <w:szCs w:val="40"/>
        </w:rPr>
      </w:pPr>
      <w:r>
        <w:rPr>
          <w:sz w:val="40"/>
          <w:szCs w:val="40"/>
        </w:rPr>
      </w:r>
    </w:p>
    <w:p>
      <w:pPr>
        <w:pStyle w:val="CommentText"/>
        <w:jc w:val="center"/>
        <w:rPr>
          <w:sz w:val="40"/>
          <w:szCs w:val="40"/>
        </w:rPr>
      </w:pPr>
      <w:r>
        <w:rPr>
          <w:sz w:val="40"/>
          <w:szCs w:val="40"/>
        </w:rPr>
        <w:t>Dr. Melody Schopp</w:t>
      </w:r>
    </w:p>
    <w:p>
      <w:pPr>
        <w:pStyle w:val="CommentText"/>
        <w:rPr>
          <w:sz w:val="40"/>
          <w:szCs w:val="40"/>
        </w:rPr>
      </w:pPr>
      <w:r>
        <w:rPr>
          <w:sz w:val="40"/>
          <w:szCs w:val="40"/>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spacing w:lineRule="auto" w:line="480"/>
        <w:rPr/>
      </w:pPr>
      <w:r>
        <w:rPr/>
        <w:tab/>
        <w:t xml:space="preserve">With a belief system spanning the full spectrum of educational philosophies it would be hard to say that one philosophy sums up my beliefs on education.  Although with the majority of answers in the existentialism category this is to no surprise. With a counseling background focusing on the individual as the source of reality seems to be a logical path to follow.  The focus in counseling is always on the individual and often times the counselor must live in that clientele’s reality.  Not always being able to focus on the individual student in education is reality due to the student to faculty ratio, but for the administrator the closest way of accomplishing this goal is giving each individual teacher the ability to make choices.  Of course this comes with guidance but nonetheless the teacher is provided the opportunity to make the decisions that fit best for them and this makes the classroom environment much more productive. </w:t>
      </w:r>
    </w:p>
    <w:p>
      <w:pPr>
        <w:pStyle w:val="Normal"/>
        <w:spacing w:lineRule="auto" w:line="480"/>
        <w:rPr/>
      </w:pPr>
      <w:r>
        <w:rPr/>
        <w:tab/>
        <w:t>Adhering to a counseling background that is in Solution Focused Brief Therapy this gives little room for dwelling on the problems but spending the majority of time exploring and self discovery.  When implementing this philosophy that is a mixture of Solution Focused Brief Therapy and existentialism into reality it gives the educator a sense of ownership over the intended educational process.  This also gives the teacher the confidence of operating out of a system that best suits them instead of demanding all staff must adhere to one way of educating.  Allowing the teacher to explore his/her mental capabilities gives the idea that furthering education is a must but also providing the freedom to do this in their own capacity.  This idea of letting the person come across their own answers with guidance provided is the main idea behind the field of counseling.</w:t>
      </w:r>
    </w:p>
    <w:p>
      <w:pPr>
        <w:pStyle w:val="Normal"/>
        <w:spacing w:lineRule="auto" w:line="480"/>
        <w:rPr/>
      </w:pPr>
      <w:r>
        <w:rPr/>
        <w:t xml:space="preserve"> </w:t>
      </w:r>
      <w:r>
        <w:rPr/>
        <w:tab/>
        <w:t xml:space="preserve">I look at counseling and administration as similar fields so it is becoming apparent the philosophies I hold in counseling will transfer into administrative strategies as well. A counselor often holds supervisory roles as they are allowing the clients to make the changes in their lives on which they have been working on.  Checking in and providing some insight to a situation is very similar to the activities of counseling as well as a supervisory role.  </w:t>
      </w:r>
    </w:p>
    <w:p>
      <w:pPr>
        <w:pStyle w:val="Normal"/>
        <w:spacing w:lineRule="auto" w:line="480"/>
        <w:rPr/>
      </w:pPr>
      <w:r>
        <w:rPr/>
        <w:tab/>
        <w:t xml:space="preserve">As a student coming up through the current educational system I was often bored and felt less then equipped to enter the world.  As an adult, the norm of lecturing, reading and testing was not something at which I excelled, and thus became bored with school at an early age.  Lucky for me, being an athlete required my participation in school in order to be on the court or field, even if the participation was minimal, I did get through school. </w:t>
      </w:r>
    </w:p>
    <w:p>
      <w:pPr>
        <w:pStyle w:val="Normal"/>
        <w:spacing w:lineRule="auto" w:line="480"/>
        <w:rPr/>
      </w:pPr>
      <w:r>
        <w:rPr/>
        <w:tab/>
        <w:t xml:space="preserve">When entering college I first discovered the opportunity to learn by having discussions with peers and received guidance from the professors.  It opened my eyes to the belief that there was more then one way to learn, in fact, there were ways of learning at which I excelled and began seeing the importance of education.  After experiencing the different ways of learning I became interested in my studies and began doing it on my own instead of always being told it was something I had to do.  That moment of realization has played a large role in the belief system that I carry into administration and supervision.  </w:t>
      </w:r>
    </w:p>
    <w:p>
      <w:pPr>
        <w:pStyle w:val="Normal"/>
        <w:spacing w:lineRule="auto" w:line="480"/>
        <w:rPr/>
      </w:pPr>
      <w:r>
        <w:rPr/>
        <w:tab/>
        <w:t>As a supervisor I want to be able to provide the different options in education that I did not see until post-secondary schooling.  This comes with the understanding that there will still be some teachers that provide the lecture and test method of teaching.  I realize now that some students learn great through this method; however I wish to provide other options for learning. I am not looking to delete it from the options but provide it with many other options of education such as discussions; group work; and individual options for students to find his or her best learning style. In order for me to be the effective supervisor I initially set out to be I must approach situations with this eclectic philosophy with a basis in interpersonal skills.  In order to create the most successful environment there must be strong personal reflection, as stated by Glickman (2010), “Beyond the individual exists chaos.  The only reality that exists is one’s own existence.  Only by looking within oneself can one discern the truth of the outside disorder.” Creating a society of respectful colleagues allows for discussion and being comfortable allowing everyone to do the best job possible.  Creating an interpersonal atmosphere allows for the supervisor to visit a classroom and be seen as helpful or interested rather than a henchman.  An interpersonal atmosphere may be attained through mutual assessment, supervisor teacher, and teacher supervisor.</w:t>
      </w:r>
    </w:p>
    <w:p>
      <w:pPr>
        <w:pStyle w:val="Normal"/>
        <w:spacing w:lineRule="auto" w:line="480"/>
        <w:rPr/>
      </w:pPr>
      <w:r>
        <w:rPr/>
        <w:tab/>
        <w:t xml:space="preserve">Creating a successful learning environment is not an easy task or everyone would want to be an administrator but there are ways to accomplish this goal in an efficient way.  Allowing teachers to work with the freedom I spoke of earlier will allow their personalities to flourish.  Of course there is still the idea that I am the supervisor but based on interpersonal skills learned through counseling I believe there can be strong relationships along with individual respect for the position held.  Showing respect for </w:t>
      </w:r>
      <w:r>
        <w:rPr>
          <w:strike/>
        </w:rPr>
        <w:t>the</w:t>
      </w:r>
      <w:r>
        <w:rPr/>
        <w:t xml:space="preserve"> teachers and allowing them to do the job they were hired to do will allow me to do the job I was hired to do to the best of my ability.  With this mutual respect and freedom to operate will remove many stressors that often reduce the effectiveness the teacher has in the classroom and the supervisor has as the evaluator.  </w:t>
      </w:r>
    </w:p>
    <w:p>
      <w:pPr>
        <w:pStyle w:val="Normal"/>
        <w:spacing w:lineRule="auto" w:line="480"/>
        <w:rPr/>
      </w:pPr>
      <w:r>
        <w:rPr/>
        <w:tab/>
        <w:t xml:space="preserve">In order to build strong relationships in the school system between staff I would like to provide them the opportunity to hold a voice.  I realize that being young and inexperienced will not always look appealing to veteran staff, but a solid way of working through this is taking a </w:t>
      </w:r>
      <w:r>
        <w:rPr>
          <w:i/>
        </w:rPr>
        <w:t>one down approach</w:t>
      </w:r>
      <w:r>
        <w:rPr/>
        <w:t xml:space="preserve">.  The one down approach strategy in counseling is used to provide equality between counselor and client thus opening up the conversation with more comfort.  Taking a one down approach and asking the teachers for their help allows them to be the experts in their classroom.  By collaborating to work out a solution but allowing them to play the active role makes the option more likely to be implemented.  Giving the staff credit for solutions allows them to gain ownership of building decisions.  This needs to be done with an awareness by the staff knowing that the administrator is a competent individual and is able to make decisions on his or her own.  This is where the self reflection piece comes in and needs to be used daily.  </w:t>
      </w:r>
    </w:p>
    <w:p>
      <w:pPr>
        <w:pStyle w:val="Normal"/>
        <w:spacing w:lineRule="auto" w:line="480"/>
        <w:rPr/>
      </w:pPr>
      <w:r>
        <w:rPr/>
        <w:tab/>
        <w:t xml:space="preserve">I see my experience as a counselor and not a teacher both helping and hindering me as an administrator.  There will be many doubts from staff about the lack of classroom experience I have had in order to help them with situations, but this also allows me to see things from an entirely different view then most teachers.  I will use the skills I have obtained from counseling in order to build strong relationships as well as allowing staff to come up with many of their own solutions.  I will act as a medium to assist them in reaching solutions to their problems; this gives them the satisfaction of working through their problems as well as owning the solutions that were derived.  The counseling background will allow me to keep a calm collected head in stressful situations and look at each situation from many different angles in order to provide the best learning environment possible.  </w:t>
      </w:r>
    </w:p>
    <w:p>
      <w:pPr>
        <w:pStyle w:val="Normal"/>
        <w:spacing w:lineRule="auto" w:line="480"/>
        <w:rPr/>
      </w:pPr>
      <w:r>
        <w:rPr/>
        <w:tab/>
        <w:t xml:space="preserve">Youth in education is not always seen as a benefit but as a hindrance to the productivity of the educational process.  This is a doubled edged sword though because \with youth comes inexperience but it also brings the most current ideas in education due to the fact that universities are teaching up to date material.  You also provide a connectedness with the student body that not all elder educators may be able to accomplish.  So along with the inexperience there also comes the advantage of the most up to date information as well as the ability to relate to the student body.  </w:t>
      </w:r>
    </w:p>
    <w:p>
      <w:pPr>
        <w:pStyle w:val="Normal"/>
        <w:spacing w:lineRule="auto" w:line="480"/>
        <w:rPr/>
      </w:pPr>
      <w:r>
        <w:rPr/>
        <w:tab/>
        <w:t xml:space="preserve">By combining a philosophy of counseling and existentialism with youth I feel that the interpersonal skills that both of these demand will be the key to being a successful supervisory.  Advocating for oneself as well as the staff will be a propeller for the strong working relationship that I see as being a base for a strong school system.  Without a caring and supportive environment to operate in the educational process is limited.  With strong interpersonal skills and constant attention to collaborative work I believe being a successful supervisor is a strong possibility.  There will be times of challenge but this is where the most learning will take place and this is where self reflection becomes important.  The expectation of being great must be in place, as Collins (2001) bluntly states “Good is the enemy of great.”  Settling for anything less for oneself will only permeate through the rest of the staff and meritocracy will become an inevitable practic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References</w:t>
      </w:r>
    </w:p>
    <w:p>
      <w:pPr>
        <w:pStyle w:val="Normal"/>
        <w:spacing w:lineRule="auto" w:line="480"/>
        <w:ind w:left="540" w:hanging="540"/>
        <w:rPr/>
      </w:pPr>
      <w:r>
        <w:rPr/>
        <w:t xml:space="preserve">Collins, J. (2001). </w:t>
      </w:r>
      <w:r>
        <w:rPr>
          <w:i/>
        </w:rPr>
        <w:t>Good to great:  Why some companies make the leap and others don’t.</w:t>
      </w:r>
      <w:r>
        <w:rPr/>
        <w:t xml:space="preserve"> New York: HarperCollins.</w:t>
      </w:r>
    </w:p>
    <w:p>
      <w:pPr>
        <w:pStyle w:val="Normal"/>
        <w:spacing w:lineRule="auto" w:line="480"/>
        <w:ind w:left="720" w:hanging="720"/>
        <w:rPr/>
      </w:pPr>
      <w:r>
        <w:rPr/>
        <w:t xml:space="preserve">Glickman, Carl., Gordon, Stephan., Gordon, Jovita (2010).  </w:t>
      </w:r>
      <w:r>
        <w:rPr>
          <w:i/>
        </w:rPr>
        <w:t>Supervision and Instructional Leadership</w:t>
      </w:r>
      <w:r>
        <w:rPr/>
        <w:t xml:space="preserve">. Pearsons Education Inc.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sition Paper</w:t>
      <w:tab/>
      <w:tab/>
      <w:t xml:space="preserve">Sumner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9:29:00Z</dcterms:created>
  <dc:creator>Brady James</dc:creator>
  <dc:description/>
  <cp:keywords/>
  <dc:language>en-US</dc:language>
  <cp:lastModifiedBy>Brady James</cp:lastModifiedBy>
  <cp:lastPrinted>2010-10-11T08:09:00Z</cp:lastPrinted>
  <dcterms:modified xsi:type="dcterms:W3CDTF">2010-10-17T19:29:00Z</dcterms:modified>
  <cp:revision>2</cp:revision>
  <dc:subject/>
  <dc:title/>
</cp:coreProperties>
</file>