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Position Paper</w:t>
      </w:r>
    </w:p>
    <w:p>
      <w:pPr>
        <w:pStyle w:val="Normal"/>
        <w:spacing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Trevor Clayson</w:t>
      </w:r>
    </w:p>
    <w:p>
      <w:pPr>
        <w:pStyle w:val="Normal"/>
        <w:spacing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University of South Dakota</w:t>
      </w:r>
    </w:p>
    <w:p>
      <w:pPr>
        <w:pStyle w:val="Normal"/>
        <w:spacing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Dr. Melody Schopp</w:t>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40"/>
        <w:contextualSpacing/>
        <w:rPr/>
      </w:pPr>
      <w:r>
        <w:rPr>
          <w:rFonts w:cs="Times New Roman" w:ascii="Times New Roman" w:hAnsi="Times New Roman"/>
          <w:b/>
          <w:sz w:val="24"/>
          <w:szCs w:val="24"/>
        </w:rPr>
        <w:tab/>
      </w:r>
      <w:r>
        <w:rPr>
          <w:rFonts w:cs="Times New Roman" w:ascii="Times New Roman" w:hAnsi="Times New Roman"/>
          <w:sz w:val="24"/>
          <w:szCs w:val="24"/>
        </w:rPr>
        <w:t>At its roots, all educational supervision has the same basic premise. It is the job of the supervisor to make sure that students receive the best education possible by ensuring the faculty is well prepared and motivated to do an exceptional job. There are many effective ways that supervisors can achieve this goal; how they achieve it has much to do with their personality and educational philosophy. Some supervisors see it best to be a directive supervisor and give direct instructions on how they expect the job to be done; others will allow the teachers to find the best way for them. This philosophy may change by determining the situations a supervisor finds themselves in. For myself, I feel greater changes can happen by being the facilitator and allowing the teachers the autonomy to make their own decisions. My philosophy of allowing autonomy and being a facilitator fits snugly with existentialism (Glickman, Gordon, Ross-Gordon, 2010).</w:t>
      </w:r>
    </w:p>
    <w:p>
      <w:pPr>
        <w:pStyle w:val="Normal"/>
        <w:spacing w:lineRule="auto" w:line="480" w:before="0" w:after="240"/>
        <w:contextualSpacing/>
        <w:rPr>
          <w:rFonts w:ascii="Times New Roman" w:hAnsi="Times New Roman" w:cs="Times New Roman"/>
          <w:sz w:val="24"/>
          <w:szCs w:val="24"/>
        </w:rPr>
      </w:pPr>
      <w:r>
        <w:rPr>
          <w:rFonts w:cs="Times New Roman" w:ascii="Times New Roman" w:hAnsi="Times New Roman"/>
          <w:sz w:val="24"/>
          <w:szCs w:val="24"/>
        </w:rPr>
        <w:tab/>
        <w:t xml:space="preserve">As a supervisor we need to understand that adults have a desire to feel wanted and needed. Most employees are motivated to do well and excel in their chosen profession. Instead of stifling the motivation, supervisors can use those basic human needs to allow our staff to exceed expectations. This does not mean that supervisors cannot give instruction on better teaching strategies or give direct instruction when the situations arise because they undoubtedly will, it merely means when working with motivated employees supervisors need to give them the opportunity to succeed for themselves.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basic premise behind this thought is the knowledge we have gained about adult and teacher development. Glickman states that as supervisors we need to, “link learning…to teachers’ past experiences and to allow them ample time to integrate innovations gradually in their teaching...”(Glickman, 2010) Teachers need to be given time and autonomy to implement the innovations/information into their classrooms. Often teachers are given this information and then told how to implement it and then when it does not work out as the supervisor thought it should, the philosophy is discarded and teachers are given new information. If given both time and autonomy teachers will decide how the information best fits for them and how it will work best in their classrooms. </w:t>
      </w:r>
    </w:p>
    <w:p>
      <w:pPr>
        <w:pStyle w:val="Normal"/>
        <w:spacing w:lineRule="auto" w:line="480" w:before="0" w:after="240"/>
        <w:ind w:firstLine="720"/>
        <w:contextualSpacing/>
        <w:rPr/>
      </w:pPr>
      <w:r>
        <w:rPr>
          <w:rFonts w:cs="Times New Roman" w:ascii="Times New Roman" w:hAnsi="Times New Roman"/>
          <w:sz w:val="24"/>
          <w:szCs w:val="24"/>
        </w:rPr>
        <w:t>As a supervisor, I feel that you are not effective, if you expect each teacher to follow exact same directives from each workshop, assessment, and/or observations. Each teacher needs to be looked at individually as much as possible</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Glickman, 2010). Any supervisor will be able to tell you that teachers are unique and so are their classrooms.  This is why I am a firm believer in giving teachers the autonomy they deserve to run their class in a way that fits their style and not the supervisors’ style. The intrinsic motivation that most employees have will drive them to make the necessary changes to become the best teacher they can be. This not only helps the teacher, but in the long run helps the student succeed as they are taught through numerous teaching styles that will benefit them. </w:t>
      </w:r>
    </w:p>
    <w:p>
      <w:pPr>
        <w:pStyle w:val="Normal"/>
        <w:spacing w:lineRule="auto" w:line="480" w:before="0" w:after="240"/>
        <w:ind w:firstLine="720"/>
        <w:contextualSpacing/>
        <w:rPr/>
      </w:pPr>
      <w:r>
        <mc:AlternateContent>
          <mc:Choice Requires="wps">
            <w:drawing>
              <wp:anchor behindDoc="0" distT="0" distB="0" distL="114935" distR="114935" simplePos="0" locked="0" layoutInCell="0" allowOverlap="1" relativeHeight="2">
                <wp:simplePos x="0" y="0"/>
                <wp:positionH relativeFrom="column">
                  <wp:posOffset>4762500</wp:posOffset>
                </wp:positionH>
                <wp:positionV relativeFrom="paragraph">
                  <wp:posOffset>1158875</wp:posOffset>
                </wp:positionV>
                <wp:extent cx="7620" cy="13335"/>
                <wp:effectExtent l="9525" t="10795" r="9525" b="8890"/>
                <wp:wrapNone/>
                <wp:docPr id="1" name=""/>
                <a:graphic xmlns:a="http://schemas.openxmlformats.org/drawingml/2006/main">
                  <a:graphicData uri="http://schemas.microsoft.com/office/word/2010/wordprocessingShape">
                    <wps:wsp>
                      <wps:cNvSpPr/>
                      <wps:spPr>
                        <a:xfrm>
                          <a:off x="0" y="0"/>
                          <a:ext cx="7560" cy="13320"/>
                        </a:xfrm>
                        <a:custGeom>
                          <a:avLst/>
                          <a:gdLst/>
                          <a:ahLst/>
                          <a:rect l="l" t="t" r="r" b="b"/>
                          <a:pathLst>
                            <a:path w="20" h="37">
                              <a:moveTo>
                                <a:pt x="14671" y="17514"/>
                              </a:moveTo>
                              <a:cubicBezTo>
                                <a:pt x="14664" y="17514"/>
                                <a:pt x="14661" y="17511"/>
                                <a:pt x="14660" y="17501"/>
                              </a:cubicBezTo>
                              <a:cubicBezTo>
                                <a:pt x="14664" y="17500"/>
                                <a:pt x="14663" y="17498"/>
                                <a:pt x="14663" y="17493"/>
                              </a:cubicBezTo>
                              <a:cubicBezTo>
                                <a:pt x="14663" y="17489"/>
                                <a:pt x="14666" y="17486"/>
                                <a:pt x="14668" y="17483"/>
                              </a:cubicBezTo>
                              <a:cubicBezTo>
                                <a:pt x="14671" y="17479"/>
                                <a:pt x="14674" y="17480"/>
                                <a:pt x="14679" y="1747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660,17478" coordsize="20,37" path="m14671,17514c14664,17514,14661,17511,14660,17501c14664,17500,14663,17498,14663,17493c14663,17489,14666,17486,14668,17483c14671,17479,14674,17480,14679,17478e" stroked="t" o:allowincell="f" style="position:absolute;margin-left:375pt;margin-top:91.25pt;width:0.55pt;height:1pt;mso-wrap-style:none;v-text-anchor:middle">
                <v:fill o:detectmouseclick="t" on="false"/>
                <v:stroke color="red" weight="19080" joinstyle="round" endcap="round"/>
                <w10:wrap type="none"/>
              </v:shape>
            </w:pict>
          </mc:Fallback>
        </mc:AlternateContent>
      </w:r>
      <w:r>
        <w:rPr>
          <w:rFonts w:cs="Times New Roman" w:ascii="Times New Roman" w:hAnsi="Times New Roman"/>
          <w:sz w:val="24"/>
          <w:szCs w:val="24"/>
        </w:rPr>
        <w:t xml:space="preserve">There are two areas in my life that developed my philosophy as a supervisor in education; these areas are my early life on the farm and my position as an educator. Thru these experiences in my life I have learned two vital concepts that apply to the position of a supervisor. A supervisor is a position of trust and integrity. A supervisor should trust his employees are doing an exceptional job and should hold them to that standard. I learned this at a young age with my father. Growing up on a farm I was given extraordinary responsibility as a young child. At the beginning of the day my father would tell my brother and I what needed to be done and he expected it to be done at the end of the day. My brother and I knew exactly what was expected from us, not only as it related to the job but how it was to be performed.  My father did not hover over us and make sure it was finished, he allowed us to finish and after it was completed he then checked to make sure all was well.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If we had done something incorrectly he suggested ways to improve, but never gave directive on how it had to be done. He allowed my brother and I to figure out the best way to complete the job. If we managed to complete a job better than he had, he would always adapt his knowledge to the way my brother and I had completed the job. My father challenged us and expected the best of us, we rose to the occasion. Why? Because we knew what was expected of us and we knew he trusted us to do the job the best we could.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second concept for any supervisor is his/her integrity. The adherence to a moral code of honesty and truth will gain more respect for a supervisor than anything else a leader can do. As I have been in the classroom the last four years I have realized this and I appreciate my students for teaching me this lesson. To be in the classroom is a type of supervision and much can be learned if one will look for lessons. As I have taught, there are students that have displayed integrity and there are those that did not. These students and their examples as leaders within the school or classroom can be seen. Those students that have displayed integrity have simply risen above the other students in the classroom. The students who did not display integrity have always had an event that has happened that they failed to follow through on and have lost the ability to be a leader. People can see through shallow words quickly and it leaves the person in the supervisory position without the ability to lead.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a supervisor in the field of education it is important to create an environment of teacher development, integrity and of achieving to your highest abilities. An environment with these three characteristics would be a culture of success and innovation. Teachers would want to come to work with innovative ideas that increase the success of the students. Students would be excited to come to school in order to participate in the school culture. </w:t>
      </w:r>
    </w:p>
    <w:p>
      <w:pPr>
        <w:pStyle w:val="Normal"/>
        <w:spacing w:lineRule="auto" w:line="480" w:before="150" w:after="150"/>
        <w:ind w:left="144" w:right="144" w:hanging="0"/>
        <w:rPr>
          <w:rFonts w:ascii="Times New Roman" w:hAnsi="Times New Roman" w:eastAsia="Times New Roman" w:cs="Times New Roman"/>
          <w:color w:val="333333"/>
          <w:spacing w:val="30"/>
          <w:sz w:val="24"/>
          <w:szCs w:val="24"/>
        </w:rPr>
      </w:pPr>
      <w:r>
        <w:rPr>
          <w:rFonts w:cs="Times New Roman" w:ascii="Times New Roman" w:hAnsi="Times New Roman"/>
          <w:sz w:val="24"/>
          <w:szCs w:val="24"/>
        </w:rPr>
        <w:tab/>
        <w:t xml:space="preserve">Teacher development can take many forms that will be beneficial to the whole staff. It will not matter whether the development comes from team teaching, collaboration, positions of leadership, mentoring, collegial inquiry or organized professional development. If a supervisor promotes an attitude of allowing teachers to learn and applying the learning to real life it will foster transformative rather than informative learning. (Glickman, 2010). Teachers need to be given opportunities to work with one another and leave the four walls of their classroom. Sarason (1996) states, “If teaching becomes neither terribly interesting nor exciting to many teachers, can one expect them to make learning interesting or exciting to children?” (Glickman, 2010). A supervisor cannot expect a teacher to be the best they can be without giving them some tools to become better.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A supervisor needs to make sure teachers have the opportunity to leave the classroom and interact with other co-workers. This will keep them motivated when they see and interact with other teaching strategies, or they will be able to share some techniques that work well for them. Teachers need to be given the opportunity to experiment and find out what works best for them. They need to be given opportunities to succeed or fail. That is where the real learning takes place and makes it come alive.</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As an example, I had the opportunity to teach an Honors World History class. I wanted the class to experience world history and learn the material. I decided to have them become teachers to an elementary class. This was an opportunity for me to work with other teachers in lower grades to understand how to have my students teach the lower grades. I was able to collaborate with other teachers and my students were able to have a unique experience teaching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a section of world history.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other characteristic that a supervisor needs to adhere to is integrity. Supervisors need to exemplify integrity and expect their employees to exemplify in their own classrooms. John Maxwell explains if you say, “Be at work on time” then you as the employer should be to work on time. If you say be on time and then arrive late, your actions are louder than your directives (Maxwell, 1993). Many times as teachers or supervisors we ask our students or faculty to conduct themselves in ways we would not. We can only ask our employees to do what we are willing to do.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There are many great examples of this in world history when we refer to military leaders, Alexander the Great and George Washington among countless others, who would lead their men from the front lines instead of directing from a position of safety. These military leaders asked their men to follow them, not go and do. These men are excellent examples of leaders who exhibit integrity. There was a feeling of trust between them and their men. I believe we can look to these men as leaders to follow. Integrity is extremely important for all leaders to possess, because if we do not, we will not be the type of leader who will have any influence.</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In the book </w:t>
      </w:r>
      <w:r>
        <w:rPr>
          <w:rFonts w:cs="Times New Roman" w:ascii="Times New Roman" w:hAnsi="Times New Roman"/>
          <w:i/>
          <w:sz w:val="24"/>
          <w:szCs w:val="24"/>
        </w:rPr>
        <w:t>Good to Great</w:t>
      </w:r>
      <w:r>
        <w:rPr>
          <w:rFonts w:cs="Times New Roman" w:ascii="Times New Roman" w:hAnsi="Times New Roman"/>
          <w:sz w:val="24"/>
          <w:szCs w:val="24"/>
        </w:rPr>
        <w:t xml:space="preserve"> Collins tells of the steel company Nucor and how they transformed into a great company. They brought on people who had a strong work ethic and would give you their best effort (Collins, 2001). Any supervisor would want employees with strong work ethic, but I believe that Nucor established something more. They established a culture of high achievement. Even the best employee can be pulled down to mediocrity by a culture of weakness.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If you establish a high achieving culture, I believe it will do one of two things. Your employees will rise to the occasion, or they will leave and find a position where they feel more comfortable. Most employees want to be employed in an environment where they can succeed and be recognized for their work ethic. I believe the employees that do not fit this mold would look elsewhere for employment thus allowing you as a supervisor to find the right people for your organization.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t xml:space="preserve">Supervisors all desire to have effective organizations that they work with. In public schools there are real challenges to meet and opportunities to succeed in. One cannot have a simple philosophy to cover all situations, but needs to be flexible. I believe if you can work with human nature the job becomes much easier. As a supervisor if you can have a culture of trust, hard work and learning; teachers and the administration will be able to work together collaboratively. Allowing each teacher to be part of a team but to work autonomously to implement any new learning will be the most successful way to help the school achieve its ultimate goal of student success. </w:t>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ind w:firstLine="720"/>
        <w:contextualSpacing/>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before="150" w:after="150"/>
        <w:ind w:left="600" w:right="150" w:hanging="450"/>
        <w:rPr>
          <w:rFonts w:ascii="Times New Roman" w:hAnsi="Times New Roman" w:eastAsia="Times New Roman" w:cs="Times New Roman"/>
          <w:color w:val="333333"/>
          <w:spacing w:val="30"/>
          <w:sz w:val="24"/>
          <w:szCs w:val="24"/>
        </w:rPr>
      </w:pPr>
      <w:r>
        <w:rPr>
          <w:rFonts w:eastAsia="Times New Roman" w:cs="Times New Roman" w:ascii="Times New Roman" w:hAnsi="Times New Roman"/>
          <w:color w:val="333333"/>
          <w:spacing w:val="30"/>
          <w:sz w:val="24"/>
          <w:szCs w:val="24"/>
        </w:rPr>
        <w:t xml:space="preserve">Collins, Jim. (2001). </w:t>
      </w:r>
      <w:r>
        <w:rPr>
          <w:rFonts w:eastAsia="Times New Roman" w:cs="Times New Roman" w:ascii="Times New Roman" w:hAnsi="Times New Roman"/>
          <w:i/>
          <w:iCs/>
          <w:color w:val="333333"/>
          <w:spacing w:val="30"/>
          <w:sz w:val="24"/>
          <w:szCs w:val="24"/>
        </w:rPr>
        <w:t>Good to great</w:t>
      </w:r>
      <w:r>
        <w:rPr>
          <w:rFonts w:eastAsia="Times New Roman" w:cs="Times New Roman" w:ascii="Times New Roman" w:hAnsi="Times New Roman"/>
          <w:color w:val="333333"/>
          <w:spacing w:val="30"/>
          <w:sz w:val="24"/>
          <w:szCs w:val="24"/>
        </w:rPr>
        <w:t>. New York, NY: HarperCollins.</w:t>
      </w:r>
    </w:p>
    <w:p>
      <w:pPr>
        <w:pStyle w:val="Normal"/>
        <w:spacing w:before="150" w:after="150"/>
        <w:ind w:left="600" w:right="150" w:hanging="450"/>
        <w:rPr>
          <w:rFonts w:ascii="Times New Roman" w:hAnsi="Times New Roman" w:eastAsia="Times New Roman" w:cs="Times New Roman"/>
          <w:color w:val="333333"/>
          <w:spacing w:val="30"/>
          <w:sz w:val="24"/>
          <w:szCs w:val="24"/>
        </w:rPr>
      </w:pPr>
      <w:r>
        <w:rPr>
          <w:rFonts w:eastAsia="Times New Roman" w:cs="Times New Roman" w:ascii="Times New Roman" w:hAnsi="Times New Roman"/>
          <w:color w:val="333333"/>
          <w:spacing w:val="30"/>
          <w:sz w:val="24"/>
          <w:szCs w:val="24"/>
        </w:rPr>
      </w:r>
    </w:p>
    <w:p>
      <w:pPr>
        <w:pStyle w:val="Normal"/>
        <w:spacing w:before="150" w:after="150"/>
        <w:ind w:left="600" w:right="150" w:hanging="450"/>
        <w:rPr>
          <w:rFonts w:ascii="Times New Roman" w:hAnsi="Times New Roman" w:eastAsia="Times New Roman" w:cs="Times New Roman"/>
          <w:color w:val="333333"/>
          <w:spacing w:val="30"/>
          <w:sz w:val="24"/>
          <w:szCs w:val="24"/>
        </w:rPr>
      </w:pPr>
      <w:r>
        <w:rPr>
          <w:rFonts w:eastAsia="Times New Roman" w:cs="Times New Roman" w:ascii="Times New Roman" w:hAnsi="Times New Roman"/>
          <w:color w:val="333333"/>
          <w:spacing w:val="30"/>
          <w:sz w:val="24"/>
          <w:szCs w:val="24"/>
        </w:rPr>
        <w:t xml:space="preserve">Glickman, Carl D., Gordon, Stephen P., &amp; Ross-Gordon, Jovita M. (2010). </w:t>
      </w:r>
      <w:r>
        <w:rPr>
          <w:rFonts w:eastAsia="Times New Roman" w:cs="Times New Roman" w:ascii="Times New Roman" w:hAnsi="Times New Roman"/>
          <w:i/>
          <w:iCs/>
          <w:color w:val="333333"/>
          <w:spacing w:val="30"/>
          <w:sz w:val="24"/>
          <w:szCs w:val="24"/>
        </w:rPr>
        <w:t>Supervision and instruction leadership: a developmental approach</w:t>
      </w:r>
      <w:r>
        <w:rPr>
          <w:rFonts w:eastAsia="Times New Roman" w:cs="Times New Roman" w:ascii="Times New Roman" w:hAnsi="Times New Roman"/>
          <w:color w:val="333333"/>
          <w:spacing w:val="30"/>
          <w:sz w:val="24"/>
          <w:szCs w:val="24"/>
        </w:rPr>
        <w:t xml:space="preserve">. Boston, MA: Pearson Education, Inc. </w:t>
      </w:r>
    </w:p>
    <w:p>
      <w:pPr>
        <w:pStyle w:val="Normal"/>
        <w:spacing w:before="150" w:after="150"/>
        <w:ind w:left="600" w:right="150" w:hanging="450"/>
        <w:rPr>
          <w:rFonts w:ascii="Times New Roman" w:hAnsi="Times New Roman" w:eastAsia="Times New Roman" w:cs="Times New Roman"/>
          <w:color w:val="333333"/>
          <w:spacing w:val="30"/>
          <w:sz w:val="24"/>
          <w:szCs w:val="24"/>
        </w:rPr>
      </w:pPr>
      <w:r>
        <w:rPr>
          <w:rFonts w:eastAsia="Times New Roman" w:cs="Times New Roman" w:ascii="Times New Roman" w:hAnsi="Times New Roman"/>
          <w:color w:val="333333"/>
          <w:spacing w:val="30"/>
          <w:sz w:val="24"/>
          <w:szCs w:val="24"/>
        </w:rPr>
      </w:r>
    </w:p>
    <w:p>
      <w:pPr>
        <w:pStyle w:val="Normal"/>
        <w:spacing w:before="150" w:after="150"/>
        <w:ind w:left="600" w:right="150" w:hanging="450"/>
        <w:rPr/>
      </w:pPr>
      <w:r>
        <w:rPr>
          <w:rFonts w:eastAsia="Times New Roman" w:cs="Times New Roman" w:ascii="Times New Roman" w:hAnsi="Times New Roman"/>
          <w:color w:val="333333"/>
          <w:spacing w:val="30"/>
          <w:sz w:val="24"/>
          <w:szCs w:val="24"/>
        </w:rPr>
        <w:t xml:space="preserve">Maxwell, John C. (1993). </w:t>
      </w:r>
      <w:r>
        <w:rPr>
          <w:rFonts w:eastAsia="Times New Roman" w:cs="Times New Roman" w:ascii="Times New Roman" w:hAnsi="Times New Roman"/>
          <w:i/>
          <w:iCs/>
          <w:color w:val="333333"/>
          <w:spacing w:val="30"/>
          <w:sz w:val="24"/>
          <w:szCs w:val="24"/>
        </w:rPr>
        <w:t>Developing the leader within you</w:t>
      </w:r>
      <w:r>
        <w:rPr>
          <w:rFonts w:eastAsia="Times New Roman" w:cs="Times New Roman" w:ascii="Times New Roman" w:hAnsi="Times New Roman"/>
          <w:color w:val="333333"/>
          <w:spacing w:val="30"/>
          <w:sz w:val="24"/>
          <w:szCs w:val="24"/>
        </w:rPr>
        <w:t>. Nashville, TN: Thomas Nelson.</w:t>
      </w:r>
    </w:p>
    <w:p>
      <w:pPr>
        <w:pStyle w:val="Normal"/>
        <w:spacing w:before="150" w:after="150"/>
        <w:ind w:left="600" w:right="150" w:hanging="450"/>
        <w:rPr>
          <w:rFonts w:ascii="Times New Roman" w:hAnsi="Times New Roman" w:eastAsia="Times New Roman" w:cs="Times New Roman"/>
          <w:color w:val="333333"/>
          <w:spacing w:val="30"/>
          <w:sz w:val="24"/>
          <w:szCs w:val="24"/>
        </w:rPr>
      </w:pPr>
      <w:r>
        <w:rPr>
          <w:rFonts w:eastAsia="Times New Roman" w:cs="Times New Roman" w:ascii="Times New Roman" w:hAnsi="Times New Roman"/>
          <w:color w:val="333333"/>
          <w:spacing w:val="30"/>
          <w:sz w:val="24"/>
          <w:szCs w:val="24"/>
        </w:rPr>
      </w:r>
    </w:p>
    <w:p>
      <w:pPr>
        <w:pStyle w:val="Normal"/>
        <w:spacing w:before="150" w:after="150"/>
        <w:ind w:left="600" w:right="150" w:hanging="450"/>
        <w:rPr>
          <w:rFonts w:ascii="Times New Roman" w:hAnsi="Times New Roman" w:eastAsia="Times New Roman" w:cs="Times New Roman"/>
          <w:color w:val="333333"/>
          <w:spacing w:val="30"/>
          <w:sz w:val="18"/>
          <w:szCs w:val="18"/>
        </w:rPr>
      </w:pPr>
      <w:r>
        <w:rPr>
          <w:rFonts w:eastAsia="Times New Roman" w:cs="Times New Roman" w:ascii="Times New Roman" w:hAnsi="Times New Roman"/>
          <w:color w:val="333333"/>
          <w:spacing w:val="30"/>
          <w:sz w:val="18"/>
          <w:szCs w:val="18"/>
        </w:rPr>
      </w:r>
    </w:p>
    <w:p>
      <w:pPr>
        <w:pStyle w:val="Normal"/>
        <w:spacing w:lineRule="auto" w:line="480" w:before="0" w:after="240"/>
        <w:ind w:firstLine="720"/>
        <w:contextualSpacing/>
        <w:rPr>
          <w:rFonts w:ascii="Times New Roman" w:hAnsi="Times New Roman" w:eastAsia="Times New Roman" w:cs="Times New Roman"/>
          <w:color w:val="333333"/>
          <w:spacing w:val="30"/>
          <w:sz w:val="24"/>
          <w:szCs w:val="24"/>
        </w:rPr>
      </w:pPr>
      <w:r>
        <w:rPr>
          <w:rFonts w:eastAsia="Times New Roman" w:cs="Times New Roman" w:ascii="Times New Roman" w:hAnsi="Times New Roman"/>
          <w:color w:val="333333"/>
          <w:spacing w:val="30"/>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 xml:space="preserve">Position Pape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00:00Z</dcterms:created>
  <dc:creator>Trev and Shan Clayson</dc:creator>
  <dc:description/>
  <cp:keywords/>
  <dc:language>en-US</dc:language>
  <cp:lastModifiedBy>Trevor Clayson</cp:lastModifiedBy>
  <dcterms:modified xsi:type="dcterms:W3CDTF">2010-10-14T02:42:00Z</dcterms:modified>
  <cp:revision>5</cp:revision>
  <dc:subject/>
  <dc:title>Position Paper</dc:title>
</cp:coreProperties>
</file>