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stin Karstens</w:t>
      </w:r>
    </w:p>
    <w:p>
      <w:pPr>
        <w:pStyle w:val="Normal"/>
        <w:jc w:val="right"/>
        <w:rPr/>
      </w:pPr>
      <w:r>
        <w:rPr/>
        <w:t>EDAD 715</w:t>
      </w:r>
    </w:p>
    <w:p>
      <w:pPr>
        <w:pStyle w:val="Normal"/>
        <w:jc w:val="right"/>
        <w:rPr/>
      </w:pPr>
      <w:r>
        <w:rPr/>
        <w:t>October 10, 2010</w:t>
      </w:r>
    </w:p>
    <w:p>
      <w:pPr>
        <w:pStyle w:val="Normal"/>
        <w:jc w:val="right"/>
        <w:rPr/>
      </w:pPr>
      <w:r>
        <w:rPr/>
      </w:r>
    </w:p>
    <w:p>
      <w:pPr>
        <w:pStyle w:val="Normal"/>
        <w:jc w:val="center"/>
        <w:rPr>
          <w:b/>
          <w:b/>
        </w:rPr>
      </w:pPr>
      <w:r>
        <w:rPr>
          <w:b/>
        </w:rPr>
        <w:t>Position Paper</w:t>
      </w:r>
    </w:p>
    <w:p>
      <w:pPr>
        <w:pStyle w:val="Normal"/>
        <w:spacing w:lineRule="auto" w:line="480"/>
        <w:jc w:val="center"/>
        <w:rPr/>
      </w:pPr>
      <w:r>
        <w:rPr/>
      </w:r>
    </w:p>
    <w:p>
      <w:pPr>
        <w:pStyle w:val="Normal"/>
        <w:spacing w:lineRule="auto" w:line="480"/>
        <w:rPr/>
      </w:pPr>
      <w:r>
        <w:rPr/>
        <w:tab/>
        <w:t xml:space="preserve">An important factor in becoming an effective administrator is knowing where you stand on issues.  I believe there is no more important issue than one’s own philosophy; it is the reason for your doing.  I do not believe that you can do without reason.  Everyone will have a different philosophy on how children learn best, the best way to reach the unmotivated the best way to lead and manage a school.  Like politics, people will argue what is right and wrong, and just like in politics as in administration no one will ever truly be right.  The important thing is to know and understand why you do what you do so that you can stand and defend your position.  One thing that I believe in just as much as the philosophy itself is the need for our reflection on our philosophy. I wrote a philosophy paper when I was student teaching (this assignment caused me to re-read that paper) and it is remarkable how much I have grown in some areas and in other areas I have completely changed my view.  I believe, to be the best administrator I can along with being able to stand and defend my positions, I must also reflect and understand that sometimes I may have to change.  </w:t>
      </w:r>
    </w:p>
    <w:p>
      <w:pPr>
        <w:pStyle w:val="Normal"/>
        <w:spacing w:lineRule="auto" w:line="480"/>
        <w:rPr/>
      </w:pPr>
      <w:r>
        <w:rPr/>
        <w:tab/>
        <w:t>Right now my philosophy seems simple to me and that is that every child can learn and it is the responsibility of the schools to make sure that every child reaches their potential.</w:t>
      </w:r>
      <w:r>
        <w:rPr>
          <w:color w:val="FF0000"/>
        </w:rPr>
        <w:t xml:space="preserve">  </w:t>
      </w:r>
      <w:r>
        <w:rPr/>
        <w:t>As an administrator it is my job to see that every child no matter race, sex or socio-economic status reaches their potential.  First, I think it is important that as educators we understand that our job in education is about the student, and that everything that happens in our classroom should be focused on the student.  I refuse to micro manage a classroom, but I want the climate of the school and classroom to be inviting and stimulating.  I want my school to be free from bullying both in the hallways and most importantly in the classroom.  I want every student to feel safe physically, mentally and emotionally. With the environment being set, I am going to move towards my belief that every child can learn.  Being a teacher I know how hard it is to live that philosophy every day, but I believe in it with all of my heart.  Some students will learn by watching, some will learn by doing, some will learn by being told, but all will learn.  Some will learn faster than others but all will learn.  I believe that the best way to reach students is through differentiated instruction with the incorporation of 21</w:t>
      </w:r>
      <w:r>
        <w:rPr>
          <w:vertAlign w:val="superscript"/>
        </w:rPr>
        <w:t>st</w:t>
      </w:r>
      <w:r>
        <w:rPr/>
        <w:t xml:space="preserve"> Century skills (collaboration, critical thinking, global awareness, analysis, and initiative).  I believe that teachers need to provide students with meaningful and engaging learning experiences.  I believe the best way to do this is through project based learning which requires students to be hands on and advocates of their own education. Students should learn how to collaborate and work with others.  Students should lean life and social skills (respect, understanding and manners).  </w:t>
      </w:r>
    </w:p>
    <w:p>
      <w:pPr>
        <w:pStyle w:val="Normal"/>
        <w:spacing w:lineRule="auto" w:line="480"/>
        <w:ind w:firstLine="720"/>
        <w:rPr>
          <w:color w:val="FF0000"/>
        </w:rPr>
      </w:pPr>
      <w:r>
        <w:rPr/>
        <w:t>I must say that the next part of my educational philosophy can be credited to Collin Powell.  In an interview with Collin Powell on an episode of the Charlie Rose Show he stated that he believes it is imperative that we get parents involved in their child’s education.  It is our job to keep an open and positive line of communication with all parents.  Without the parents buying in to the schools philosophy (along with mine) it will be even a harder sell to their children our students.</w:t>
      </w:r>
      <w:r>
        <w:rPr>
          <w:color w:val="FF0000"/>
        </w:rPr>
        <w:t xml:space="preserve">     </w:t>
      </w:r>
    </w:p>
    <w:p>
      <w:pPr>
        <w:pStyle w:val="Normal"/>
        <w:spacing w:lineRule="auto" w:line="480"/>
        <w:ind w:firstLine="720"/>
        <w:rPr/>
      </w:pPr>
      <w:r>
        <w:rPr/>
        <w:t xml:space="preserve">I will continue with my influence from Collin Powell, by looking at the events and people that have had an influence on my beliefs of education.  The most important person influencing my beliefs or philosophy was Randy Parry, my high school teacher and coach.  It did not matter what happened the day before, or who you were, he always started each day new.  He never held grudges or perceptions of students.  He believed in everyone, no matter what; he saw the good in everyone and challenged all to do their best.  What I take away the most from him is that we have to remember that everyone makes mistakes and what truly matters is not the mistake, but what we learn from those mistakes. Students will make mistakes and get in trouble, but we have to get them a new chance every day, as more often than not, we may be the most stable part of their life.  We have to remember that for some students the only attention and guidance they receive is at school.  We also have to remember that sometimes it is a miracle that they can even function in school.  My next mentor I have never met, but he has given me direction in guidance, and that person is the late John Wooden.  I have read every book he has written and I strive everyday to life my life as he did, with honor and integrity.  But the most profound book I read was this summer and that book is </w:t>
      </w:r>
      <w:r>
        <w:rPr>
          <w:u w:val="single"/>
        </w:rPr>
        <w:t>A Game Plan for Life; The Power of Mentoring</w:t>
      </w:r>
      <w:r>
        <w:rPr/>
        <w:t>.  What it taught me is that even if I do not see myself as a mentor (and most administrators and teachers are) someone else does and that I need to live up to those responsibilities.  I believe those responsibilities include, but are not limited to; being honest, forgiving, respectful, kind, understanding, and compassionate.  If I, as an administrator, can live up to those values on a daily basis and students and teachers see me living those values, then maybe just maybe I will rub off on more than just a few.  The last person who has been an influence on my philosophy is my current administrator Jason Selchert.  He has taught me more about the power of education and in the belief that everyone can learn.  Mr. Selchet (my administrative mentor) continues to influence my philosophy to this moment.  With a 6 page max I cannot go on and on about how important Mr. Selchert has been to me and my philosophy as an educator.  With all of the great leaders, mentors and supervisors that I have had, I believe to be a great leader, administrator or supervisor, you need to have the following. One, you have to be willing to learn yourself and never get complacent thinking you know everything.  Always strive to be the best never resting until all your goals are met.  Two, embrace change.  Constant learning will open new doors and ideas, do not shut these doors, open them and go through them, keeping an open mind will allow you to become a great leader.  Three, know my teachers. Each individual teacher makes up a part of the team.  I believe it is important to know each teachers personality, work ethic, character and how they interact with other teachers and staff.  Four, communication.  Any effective administrator has to be able to openly communicate with their teachers, students and parents.  Five, I feel to be a great administrator you have to be firm yet understanding, especially when dealing with disciplinary issues (I am seeing this happen at our school right now).  The last, but not least, find a great mentor or someone you can seek advice from.  Having someone outside of the school that you can lean on for advice or as a sounding post will put a fresh light on things which may lead to remarkable things or decisions.</w:t>
      </w:r>
    </w:p>
    <w:p>
      <w:pPr>
        <w:pStyle w:val="Normal"/>
        <w:spacing w:lineRule="auto" w:line="480"/>
        <w:ind w:firstLine="720"/>
        <w:rPr/>
      </w:pPr>
      <w:r>
        <w:rPr/>
        <w:t>With my philosophy behind me and allowing me to stand, I am going to focus on what I hope to accomplish with my philosophy as an administrator.  First, I believe that as an administrator it is my job to lead teachers and make them the best that they can be.  I need teachers that believe or buy into my philosophy along with the schools mission statement.  If I can get great teachers, or even good teachers and make them great, with my philosophy will cut down on student behavior issues that will allow me to focus on teacher development.    That means that I have to provide professional development opportunities, I need to make sure that I and my teachers are up to date on current educational trends and issues.</w:t>
      </w:r>
      <w:r>
        <w:rPr>
          <w:color w:val="FF0000"/>
        </w:rPr>
        <w:t xml:space="preserve">  </w:t>
      </w:r>
      <w:r>
        <w:rPr/>
        <w:t xml:space="preserve">Until recently I did not understand the power of mentoring, with that being said, I want to make sure that my love for learning is shared with other staff, students, parents.  With my leadership I hope to create an environment that will foster student growth.  Unlike most, I do not believe that you can just base growth on test scores, but I believe growth should be measured individually.  If I can get a student to learn how to behave and treat others with respect, I believe that is growth and sometimes that growth is more important than any test score that student can earn.  For students to grow I believe, as stated earlier, that students must feel safe at school, students need to feel valued and students need to have a connection at school.  Once the environment is established it is my responsibility to make sure that every teacher has the tools to reach every student. </w:t>
      </w:r>
    </w:p>
    <w:p>
      <w:pPr>
        <w:pStyle w:val="Normal"/>
        <w:spacing w:lineRule="auto" w:line="480"/>
        <w:ind w:firstLine="720"/>
        <w:rPr/>
      </w:pPr>
      <w:r>
        <w:rPr/>
        <w:t>This leads me to what I believe is the ultimate responsibility of an administrator and that is developing teachers.  In a utopian state, an administrator would have the time and resources to make every teacher a great teacher, but we do not live in a utopian state; Along with teacher development, student development and discipline, an administrator has to manage the day to day activities of a school.  With that being said, I believe that if an administrator can develop his teachers so that they can give their students a reason to be invested in their education it would cut down dramatically the student behavior issues.  With the issues being taken care, I believe that the administrator should be in the classroom providing as much leadership for the teacher as they need to be great teachers (I do not think this happens enough).  Easier said than done, but as an administrator I want my teachers teaching 21</w:t>
      </w:r>
      <w:r>
        <w:rPr>
          <w:vertAlign w:val="superscript"/>
        </w:rPr>
        <w:t>st</w:t>
      </w:r>
      <w:r>
        <w:rPr/>
        <w:t xml:space="preserve"> Century Skills, and it would be my responsibility to teach or instruct the teachers on how to use 21</w:t>
      </w:r>
      <w:r>
        <w:rPr>
          <w:vertAlign w:val="superscript"/>
        </w:rPr>
        <w:t>st</w:t>
      </w:r>
      <w:r>
        <w:rPr/>
        <w:t xml:space="preserve"> Century Skills.  I would first start by implementing a professional development plan so that at least twice a month we would meet as a whole staff and discuss implementation of 21</w:t>
      </w:r>
      <w:r>
        <w:rPr>
          <w:vertAlign w:val="superscript"/>
        </w:rPr>
        <w:t>st</w:t>
      </w:r>
      <w:r>
        <w:rPr/>
        <w:t xml:space="preserve"> Century Skills.  I would develop a teacher IEP for implementing 21</w:t>
      </w:r>
      <w:r>
        <w:rPr>
          <w:vertAlign w:val="superscript"/>
        </w:rPr>
        <w:t>st</w:t>
      </w:r>
      <w:r>
        <w:rPr/>
        <w:t xml:space="preserve"> Century Skills and I would observe their classrooms and provide constructive feedback.  As teachers are able to demonstrate their competencies for using and teaching 21</w:t>
      </w:r>
      <w:r>
        <w:rPr>
          <w:vertAlign w:val="superscript"/>
        </w:rPr>
        <w:t>st</w:t>
      </w:r>
      <w:r>
        <w:rPr/>
        <w:t xml:space="preserve"> Century Skills I would back off and take more of a maintenance role.  Those who do not seem to grasp implementing and teaching 21</w:t>
      </w:r>
      <w:r>
        <w:rPr>
          <w:vertAlign w:val="superscript"/>
        </w:rPr>
        <w:t>st</w:t>
      </w:r>
      <w:r>
        <w:rPr/>
        <w:t xml:space="preserve"> Century Skills would continue more of a hands on approach until they either get it, or it is time to move on.</w:t>
      </w:r>
    </w:p>
    <w:p>
      <w:pPr>
        <w:pStyle w:val="Normal"/>
        <w:spacing w:lineRule="auto" w:line="480"/>
        <w:rPr/>
      </w:pPr>
      <w:r>
        <w:rPr>
          <w:color w:val="FF0000"/>
        </w:rPr>
        <w:tab/>
      </w:r>
      <w:r>
        <w:rPr/>
        <w:t>Of the three supervisory philosophies, I fall in to the category of experimentalism.  I am consistent across the board and I strongly believe in experimentalism when it comes to the application to supervision.  I believe that the administrator should decide what type of learning should occur.  For example, I am all about a teacher learning and growing, I just want the teachers to learn and grow as they use 21</w:t>
      </w:r>
      <w:r>
        <w:rPr>
          <w:vertAlign w:val="superscript"/>
        </w:rPr>
        <w:t>st</w:t>
      </w:r>
      <w:r>
        <w:rPr/>
        <w:t xml:space="preserve"> Century Skills with a high emphasis on differentiated instruction to teach the students.   </w:t>
      </w:r>
    </w:p>
    <w:p>
      <w:pPr>
        <w:pStyle w:val="Normal"/>
        <w:spacing w:lineRule="auto" w:line="480"/>
        <w:rPr/>
      </w:pPr>
      <w:r>
        <w:rPr/>
        <w:tab/>
        <w:t>According to the Supervisory Interpersonal Behaviors Questionnaire for Working with Individuals in Glickman, Gordan, and Gordan’s book (p.101), I like to use a nondirective approach.  I understand that this is not always the best approach, but it is who I am.  I am a black and white guy.  If there is a problem I want it fixed.  I am going to ask the teacher how we should fix it, but understanding that we are going to fix it my way with the teachers input.  When working with groups such as a team of teachers, my philosophy differs a little, and I take more of a collaborative approach, with a twist of nondirective approach.  When making a group decision, I believe it is best when we discuss the problem together and bounce ideas off each other. In reaching a decision I take into account the teachers voice and along with my vision, come up with a solution to the problem. I believe that as an administrator it is best if you let the teachers know the decision and why you made that decision and that you are going to stand by that decision.  If what I decided does not work, we will come back to the table and I will admit my decision did not work and that we need to revise the plan.</w:t>
      </w:r>
    </w:p>
    <w:p>
      <w:pPr>
        <w:pStyle w:val="Normal"/>
        <w:spacing w:lineRule="auto" w:line="480"/>
        <w:rPr/>
      </w:pPr>
      <w:r>
        <w:rPr/>
        <w:tab/>
        <w:t>Clarity, that is what this paper has given to me.  Until this point I did not really think of my philosophy as an administrator.  After writing this paper I have quickly come to the realization at how invested I am in education.  I believe more now, then I did before the paper, in three simple principles. They are, first an administrator has to be a leader for their teachers; two, all students can learn; and three, that it is imperative that we get parents to take a vested interest in their child’s education.  Part of my philosophy is that I do not believe that you can just measure growth with test scores, but growth should be measured in a variety of ways. As an administrator I believe that is imperative to be the best so that I do not become complacent, but that I am constantly reading and researching current education trends, constantly looking for ways to improve my leadership and continuing my education so that I too can continue to grow as an administrator.</w:t>
      </w:r>
      <w:r>
        <w:rPr>
          <w:color w:val="FF0000"/>
        </w:rPr>
        <w:t xml:space="preserve"> </w:t>
      </w:r>
    </w:p>
    <w:p>
      <w:pPr>
        <w:pStyle w:val="Normal"/>
        <w:spacing w:lineRule="auto" w:line="480"/>
        <w:rPr>
          <w:color w:val="FF0000"/>
        </w:rPr>
      </w:pPr>
      <w:r>
        <w:rPr>
          <w:color w:val="FF0000"/>
        </w:rPr>
      </w:r>
    </w:p>
    <w:p>
      <w:pPr>
        <w:pStyle w:val="Normal"/>
        <w:spacing w:lineRule="auto" w:line="480"/>
        <w:rPr>
          <w:color w:val="FF0000"/>
        </w:rPr>
      </w:pPr>
      <w:r>
        <w:rPr>
          <w:color w:val="FF0000"/>
        </w:rPr>
      </w:r>
      <w:r>
        <w:br w:type="page"/>
      </w:r>
    </w:p>
    <w:p>
      <w:pPr>
        <w:pStyle w:val="Normal"/>
        <w:spacing w:lineRule="auto" w:line="480"/>
        <w:jc w:val="center"/>
        <w:rPr/>
      </w:pPr>
      <w:r>
        <w:rPr/>
        <w:t>References</w:t>
      </w:r>
    </w:p>
    <w:p>
      <w:pPr>
        <w:pStyle w:val="Normal"/>
        <w:spacing w:lineRule="auto" w:line="480"/>
        <w:jc w:val="center"/>
        <w:rPr/>
      </w:pPr>
      <w:r>
        <w:rPr/>
      </w:r>
    </w:p>
    <w:p>
      <w:pPr>
        <w:pStyle w:val="Normal"/>
        <w:spacing w:lineRule="auto" w:line="480"/>
        <w:rPr/>
      </w:pPr>
      <w:r>
        <w:rPr/>
        <w:t xml:space="preserve">Glickman, C.D., Gordon, S.P., &amp; Ross-Gordon, J.M. (2010).  </w:t>
      </w:r>
      <w:r>
        <w:rPr>
          <w:i/>
        </w:rPr>
        <w:t>SuperVision and Instructional Leadership: A Developmental Approach (8</w:t>
      </w:r>
      <w:r>
        <w:rPr>
          <w:i/>
          <w:vertAlign w:val="superscript"/>
        </w:rPr>
        <w:t>th</w:t>
      </w:r>
      <w:r>
        <w:rPr>
          <w:i/>
        </w:rPr>
        <w:t xml:space="preserve"> ed.).</w:t>
      </w:r>
      <w:r>
        <w:rPr/>
        <w:t xml:space="preserve"> Boston, MA: Pearson/Allyn &amp; Bacon.</w:t>
      </w:r>
    </w:p>
    <w:p>
      <w:pPr>
        <w:pStyle w:val="Normal"/>
        <w:spacing w:lineRule="auto" w:line="480"/>
        <w:rPr/>
      </w:pPr>
      <w:r>
        <w:rPr/>
        <w:tab/>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0:26:00Z</dcterms:created>
  <dc:creator>John</dc:creator>
  <dc:description/>
  <cp:keywords/>
  <dc:language>en-US</dc:language>
  <cp:lastModifiedBy>jk</cp:lastModifiedBy>
  <dcterms:modified xsi:type="dcterms:W3CDTF">2010-10-16T22:48:00Z</dcterms:modified>
  <cp:revision>21</cp:revision>
  <dc:subject/>
  <dc:title>Darla Hamm</dc:title>
</cp:coreProperties>
</file>