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nning head: POSITION PAPER</w:t>
      </w:r>
    </w:p>
    <w:p>
      <w:pPr>
        <w:pStyle w:val="Normal"/>
        <w:spacing w:lineRule="auto" w:line="480"/>
        <w:rPr/>
      </w:pPr>
      <w:r>
        <w:rPr/>
      </w:r>
    </w:p>
    <w:p>
      <w:pPr>
        <w:pStyle w:val="Normal"/>
        <w:spacing w:lineRule="auto" w:line="480"/>
        <w:jc w:val="center"/>
        <w:rPr/>
      </w:pPr>
      <w:r>
        <w:rPr/>
        <w:t>Position Paper</w:t>
      </w:r>
    </w:p>
    <w:p>
      <w:pPr>
        <w:pStyle w:val="Normal"/>
        <w:spacing w:lineRule="auto" w:line="480"/>
        <w:jc w:val="center"/>
        <w:rPr/>
      </w:pPr>
      <w:r>
        <w:rPr/>
        <w:t>Eric O. Egan</w:t>
      </w:r>
    </w:p>
    <w:p>
      <w:pPr>
        <w:pStyle w:val="Normal"/>
        <w:spacing w:lineRule="auto" w:line="480"/>
        <w:jc w:val="center"/>
        <w:rPr/>
      </w:pPr>
      <w:r>
        <w:rPr/>
        <w:t>University Of South Dakota</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rPr>
        <w:t>Position Paper</w:t>
      </w:r>
    </w:p>
    <w:p>
      <w:pPr>
        <w:pStyle w:val="Normal"/>
        <w:spacing w:lineRule="auto" w:line="480"/>
        <w:rPr/>
      </w:pPr>
      <w:r>
        <w:rPr/>
        <w:t xml:space="preserve">     </w:t>
      </w:r>
      <w:r>
        <w:rPr/>
        <w:t xml:space="preserve">The purpose of this paper is to describe my supervisory platform as it relates to educational philosophy. It is organized in the following way. First, I will define the educational philosophies and theories concerning the three supervisory beliefs discussed in the Glickman, Gordon, and Ross-Gordon (2010) text </w:t>
      </w:r>
      <w:r>
        <w:rPr>
          <w:i/>
        </w:rPr>
        <w:t>Supervision and Instructional Leadership A Developmental Approach.</w:t>
      </w:r>
      <w:r>
        <w:rPr/>
        <w:t xml:space="preserve"> </w:t>
      </w:r>
      <w:r>
        <w:rPr>
          <w:i/>
        </w:rPr>
        <w:t xml:space="preserve"> </w:t>
      </w:r>
      <w:r>
        <w:rPr/>
        <w:t>Next, I will explain which philosophies of education are most in line with my own beliefs. Then, I will discuss my supervisory approach used with individuals and groups. Finally, I will discuss my educational philosophy, beliefs, and desires.</w:t>
      </w:r>
    </w:p>
    <w:p>
      <w:pPr>
        <w:pStyle w:val="Normal"/>
        <w:spacing w:lineRule="auto" w:line="480"/>
        <w:rPr/>
      </w:pPr>
      <w:r>
        <w:rPr>
          <w:b/>
        </w:rPr>
        <w:t xml:space="preserve">     </w:t>
      </w:r>
      <w:r>
        <w:rPr>
          <w:b/>
        </w:rPr>
        <w:t xml:space="preserve">Educational philosophy </w:t>
      </w:r>
      <w:r>
        <w:rPr/>
        <w:t>is described as three separate super-philosophies by Glickman et al. (2010). They are defined as follows:</w:t>
      </w:r>
    </w:p>
    <w:p>
      <w:pPr>
        <w:pStyle w:val="Normal"/>
        <w:spacing w:lineRule="auto" w:line="480"/>
        <w:rPr/>
      </w:pPr>
      <w:r>
        <w:rPr>
          <w:b/>
        </w:rPr>
        <w:t xml:space="preserve">          </w:t>
      </w:r>
      <w:r>
        <w:rPr>
          <w:b/>
        </w:rPr>
        <w:t>Essentialism</w:t>
      </w:r>
      <w:r>
        <w:rPr/>
        <w:t xml:space="preserve">, created by William L Bagley in 1938, encompasses the educational </w:t>
        <w:tab/>
        <w:t xml:space="preserve">philosophies of idealism and realism. He took the ideas of knowledge being eternal and </w:t>
        <w:tab/>
        <w:t xml:space="preserve">outside of human kind (idealism - absolutes; realism - natural laws) to form pedagogy. </w:t>
        <w:tab/>
        <w:t xml:space="preserve">Essentialists emphasize that there is a body of timeless knowledge, both historical and </w:t>
        <w:tab/>
        <w:t xml:space="preserve">contemporary, that is of value to the living. ... </w:t>
      </w:r>
    </w:p>
    <w:p>
      <w:pPr>
        <w:pStyle w:val="Normal"/>
        <w:spacing w:lineRule="auto" w:line="480"/>
        <w:rPr/>
      </w:pPr>
      <w:r>
        <w:rPr>
          <w:b/>
        </w:rPr>
        <w:tab/>
        <w:t xml:space="preserve">     ... </w:t>
      </w:r>
      <w:r>
        <w:rPr/>
        <w:t xml:space="preserve">Essentialism in terms of supervision emphasizes the supervisor as the person who </w:t>
        <w:tab/>
        <w:t>teaches truths about teaching to teachers. (Glickman et al., 2010, p. 97)</w:t>
      </w:r>
    </w:p>
    <w:p>
      <w:pPr>
        <w:pStyle w:val="Normal"/>
        <w:spacing w:lineRule="auto" w:line="480"/>
        <w:rPr/>
      </w:pPr>
      <w:r>
        <w:rPr>
          <w:b/>
        </w:rPr>
        <w:tab/>
        <w:t xml:space="preserve">     Experimentalism</w:t>
      </w:r>
      <w:r>
        <w:rPr/>
        <w:t xml:space="preserve"> emerged from the philosophies of pragmatism, progressivism, and </w:t>
        <w:tab/>
        <w:t xml:space="preserve">reconstructionism. They hold in common a historical break from the more traditional </w:t>
        <w:tab/>
        <w:t xml:space="preserve">philosophies of realism and idealism. The essentialist idea that knowledge, truth, and </w:t>
        <w:tab/>
        <w:t xml:space="preserve">morality exist as absolute and outside humans was rejected. The emerging faith in the </w:t>
        <w:tab/>
        <w:t xml:space="preserve">scientific method, the ability of humans to create their own laws, principles, and machines, </w:t>
        <w:tab/>
        <w:t xml:space="preserve">and the fact that such human made inventions would work for them demanded an </w:t>
        <w:tab/>
        <w:t xml:space="preserve">accompanying philosophy. Experimentalism provided that philosophy. </w:t>
      </w:r>
    </w:p>
    <w:p>
      <w:pPr>
        <w:pStyle w:val="Normal"/>
        <w:spacing w:lineRule="auto" w:line="480"/>
        <w:rPr/>
      </w:pPr>
      <w:r>
        <w:rPr/>
        <w:tab/>
        <w:t xml:space="preserve">     ... Supervisors are not solely conveyors of age-old wisdom; they are both the </w:t>
        <w:tab/>
        <w:t xml:space="preserve">conveyers </w:t>
        <w:tab/>
        <w:t xml:space="preserve">of the rudimentary knowledge of the time and the guiders of trial-and-error, </w:t>
        <w:tab/>
        <w:t xml:space="preserve">exploratory </w:t>
        <w:tab/>
        <w:t>learning. (Glickman et al., 2010, pp. 98-99)</w:t>
      </w:r>
    </w:p>
    <w:p>
      <w:pPr>
        <w:pStyle w:val="Normal"/>
        <w:spacing w:lineRule="auto" w:line="480"/>
        <w:rPr/>
      </w:pPr>
      <w:r>
        <w:rPr/>
        <w:tab/>
        <w:t xml:space="preserve">     </w:t>
      </w:r>
      <w:r>
        <w:rPr>
          <w:b/>
        </w:rPr>
        <w:t xml:space="preserve">Existentialism </w:t>
      </w:r>
      <w:r>
        <w:rPr/>
        <w:t xml:space="preserve">as a school of thought is derived from the rejection of the other </w:t>
        <w:tab/>
        <w:t>philosophies encompassed in essentialism and experimentalism. ...</w:t>
      </w:r>
    </w:p>
    <w:p>
      <w:pPr>
        <w:pStyle w:val="Normal"/>
        <w:spacing w:lineRule="auto" w:line="480"/>
        <w:rPr/>
      </w:pPr>
      <w:r>
        <w:rPr/>
        <w:tab/>
        <w:t xml:space="preserve">     ...The basic tenet of the philosophy is that the individual is the source of all reality. All </w:t>
        <w:tab/>
        <w:t xml:space="preserve">that exists in the world is the meaning the individual puts on his or her own experiences. </w:t>
        <w:tab/>
        <w:t xml:space="preserve">There is no absolute knowledge, no mechanical working of the universe, and no </w:t>
        <w:tab/>
        <w:t xml:space="preserve">preordained logic. To believe in such inventions is merely the narrow, incorrect way </w:t>
        <w:tab/>
        <w:t>humans interpret their experiences. ...</w:t>
      </w:r>
    </w:p>
    <w:p>
      <w:pPr>
        <w:pStyle w:val="Normal"/>
        <w:spacing w:lineRule="auto" w:line="480"/>
        <w:rPr/>
      </w:pPr>
      <w:r>
        <w:rPr/>
        <w:tab/>
        <w:t xml:space="preserve">     ...This philosophy of education, applied to supervision, means a full commitment to </w:t>
        <w:tab/>
        <w:t xml:space="preserve">individual teacher choice. The supervisor provides an environment that enables the teacher </w:t>
        <w:tab/>
        <w:t>to explore his or her own physical and mental capabilities. (Glickman et al., 2010, pp. 99-</w:t>
        <w:tab/>
        <w:t xml:space="preserve">100)  </w:t>
      </w:r>
    </w:p>
    <w:p>
      <w:pPr>
        <w:pStyle w:val="Normal"/>
        <w:spacing w:lineRule="auto" w:line="480"/>
        <w:rPr/>
      </w:pPr>
      <w:r>
        <w:rPr/>
        <w:t xml:space="preserve">     </w:t>
      </w:r>
      <w:r>
        <w:rPr>
          <w:b/>
        </w:rPr>
        <w:t xml:space="preserve">Supervisory beliefs </w:t>
      </w:r>
      <w:r>
        <w:rPr/>
        <w:t>indicate</w:t>
      </w:r>
      <w:r>
        <w:rPr>
          <w:b/>
        </w:rPr>
        <w:t xml:space="preserve"> </w:t>
      </w:r>
      <w:r>
        <w:rPr/>
        <w:t>the approach a supervisor takes with individuals and or groups they work with. The following describes three methods based on our supervisory beliefs:</w:t>
      </w:r>
    </w:p>
    <w:p>
      <w:pPr>
        <w:pStyle w:val="Normal"/>
        <w:spacing w:lineRule="auto" w:line="480"/>
        <w:rPr/>
      </w:pPr>
      <w:r>
        <w:rPr/>
        <w:tab/>
        <w:t xml:space="preserve">     </w:t>
      </w:r>
      <w:r>
        <w:rPr>
          <w:b/>
        </w:rPr>
        <w:t>Directive Supervision</w:t>
      </w:r>
      <w:r>
        <w:rPr/>
        <w:t xml:space="preserve"> is an approach based on the belief that teaching consists of </w:t>
        <w:tab/>
        <w:t xml:space="preserve">technical skills with known standards and competencies for all teachers to be effective. </w:t>
        <w:tab/>
        <w:t>The supervisor’s role is to inform, direct, model, and assess those competencies.</w:t>
      </w:r>
    </w:p>
    <w:p>
      <w:pPr>
        <w:pStyle w:val="Normal"/>
        <w:spacing w:lineRule="auto" w:line="480"/>
        <w:rPr/>
      </w:pPr>
      <w:r>
        <w:rPr>
          <w:b/>
        </w:rPr>
        <w:tab/>
        <w:t xml:space="preserve">     Collaborative Supervision</w:t>
      </w:r>
      <w:r>
        <w:rPr/>
        <w:t xml:space="preserve"> is based on the belief that teaching is primarily problem </w:t>
        <w:tab/>
        <w:t xml:space="preserve">solving, whereby two or more persons jointly pose hypotheses to a problem, experiment, </w:t>
        <w:tab/>
        <w:t xml:space="preserve">and </w:t>
        <w:tab/>
        <w:t xml:space="preserve">implement those teaching strategies that appear to be most relevant in their own </w:t>
        <w:tab/>
        <w:t xml:space="preserve">surroundings. The supervisor’s role is to guide the problem-solving process, be an active </w:t>
        <w:tab/>
        <w:t>member of the interaction, and keep the teachers focused on their common problems.</w:t>
      </w:r>
    </w:p>
    <w:p>
      <w:pPr>
        <w:pStyle w:val="Normal"/>
        <w:spacing w:lineRule="auto" w:line="480"/>
        <w:rPr/>
      </w:pPr>
      <w:r>
        <w:rPr/>
        <w:tab/>
        <w:t xml:space="preserve">     </w:t>
      </w:r>
      <w:r>
        <w:rPr>
          <w:b/>
        </w:rPr>
        <w:t>Non-Directive Supervision</w:t>
      </w:r>
      <w:r>
        <w:rPr/>
        <w:t xml:space="preserve"> has as its premise that learning is primarily a private </w:t>
        <w:tab/>
        <w:t xml:space="preserve">experience in which individuals must come up with their own solutions to improving the </w:t>
        <w:tab/>
        <w:t xml:space="preserve">classroom experience for students. The supervisor’s role is to listen, be nonjudgmental, and </w:t>
        <w:tab/>
        <w:t xml:space="preserve">provide self-awareness and clarification experiences for teachers. (Glickman et al., 2010, </w:t>
        <w:tab/>
        <w:t xml:space="preserve">pp. </w:t>
        <w:tab/>
        <w:t xml:space="preserve">100-103) </w:t>
      </w:r>
    </w:p>
    <w:p>
      <w:pPr>
        <w:pStyle w:val="Normal"/>
        <w:spacing w:lineRule="auto" w:line="480"/>
        <w:rPr/>
      </w:pPr>
      <w:r>
        <w:rPr>
          <w:b/>
        </w:rPr>
        <w:t xml:space="preserve">     </w:t>
      </w:r>
      <w:r>
        <w:rPr>
          <w:b/>
        </w:rPr>
        <w:t>My Philosophy</w:t>
      </w:r>
      <w:r>
        <w:rPr/>
        <w:t xml:space="preserve"> of education is more like the essentialist than any other, although I appear to be somewhat eclectic. I do believe that certain knowledge, truth, and morality does exist outside of people. It is absolute, unchanging, and the mind should be trained to think rationally. Additionally, I believe that certain knowledge is tentative, constantly changing, and interacts with the environment. In this case, experimentation is necessary in order to find practical solutions. </w:t>
      </w:r>
    </w:p>
    <w:p>
      <w:pPr>
        <w:pStyle w:val="Normal"/>
        <w:spacing w:lineRule="auto" w:line="480"/>
        <w:rPr/>
      </w:pPr>
      <w:r>
        <w:rPr/>
        <w:t xml:space="preserve">     </w:t>
      </w:r>
      <w:r>
        <w:rPr>
          <w:b/>
        </w:rPr>
        <w:t>The Supervisory Approach</w:t>
      </w:r>
      <w:r>
        <w:rPr/>
        <w:t xml:space="preserve"> I use with most individuals is classified as collaborative. It is always best if a supervisor and a teacher can work together, as equals, to solve a problem or series of problems. Most teachers appreciate a supervisor sharing the decision making process. Teachers who have been part of the decision are more likely to support the recommended solution. If they are not working with the supervisor, they very often end up working against him or her.</w:t>
      </w:r>
    </w:p>
    <w:p>
      <w:pPr>
        <w:pStyle w:val="Normal"/>
        <w:spacing w:lineRule="auto" w:line="480"/>
        <w:rPr/>
      </w:pPr>
      <w:r>
        <w:rPr/>
        <w:t xml:space="preserve">     </w:t>
      </w:r>
      <w:r>
        <w:rPr>
          <w:b/>
        </w:rPr>
        <w:t>The Supervisory Approach</w:t>
      </w:r>
      <w:r>
        <w:rPr/>
        <w:t xml:space="preserve"> I use with groups varies, depending on the make-up of the group. Even though I prefer to use collaborative behaviors when working with groups, it is sometimes necessary to use a directive informational behavior approach. Teachers are very used to working in a classroom where they can be autonomous. Some try to take control of any group they are working with, despite the fact a supervisor is present. In these cases, I have found that it is necessary to provide a framework of choices from which the group is to decide.</w:t>
      </w:r>
    </w:p>
    <w:p>
      <w:pPr>
        <w:pStyle w:val="Normal"/>
        <w:spacing w:lineRule="auto" w:line="480"/>
        <w:rPr/>
      </w:pPr>
      <w:r>
        <w:rPr/>
        <w:t xml:space="preserve">     </w:t>
      </w:r>
      <w:r>
        <w:rPr>
          <w:b/>
        </w:rPr>
        <w:t>My Aspiration</w:t>
      </w:r>
      <w:r>
        <w:rPr/>
        <w:t xml:space="preserve"> as a future instructional supervisor is to create a learning environment that is comfortable for all teachers and students, so that they can learn according to their own personality dynamic. I desire to create an atmosphere where teachers can learn while they are engaged in teaching the students. Professional development will be an everyday experience.</w:t>
      </w:r>
    </w:p>
    <w:p>
      <w:pPr>
        <w:pStyle w:val="Normal"/>
        <w:spacing w:lineRule="auto" w:line="480"/>
        <w:rPr/>
      </w:pPr>
      <w:r>
        <w:rPr/>
        <w:t xml:space="preserve">     </w:t>
      </w:r>
      <w:r>
        <w:rPr>
          <w:b/>
        </w:rPr>
        <w:t>Instructional Supervision</w:t>
      </w:r>
      <w:r>
        <w:rPr/>
        <w:t xml:space="preserve"> is the ability to create a school where every teacher and student makes positive learning growth. The supervisor must provide all the tools, materials, and support necessary to insure that all teachers feel safe, comfortable, and appreciated in the school environment, while they are engaged in the quest of increasing student performance.</w:t>
      </w:r>
    </w:p>
    <w:p>
      <w:pPr>
        <w:pStyle w:val="Normal"/>
        <w:spacing w:lineRule="auto" w:line="480"/>
        <w:rPr/>
      </w:pPr>
      <w:r>
        <w:rPr/>
        <w:t xml:space="preserve">     </w:t>
      </w:r>
      <w:r>
        <w:rPr>
          <w:b/>
        </w:rPr>
        <w:t xml:space="preserve">The Ultimate Purpose of Supervision </w:t>
      </w:r>
      <w:r>
        <w:rPr/>
        <w:t>should be to increase every assigned student’s knowledge by developing an organization that measures student growth on an individual basis. The organization must be continually changing to keep pace with a changing clientele. It is the supervisor’s responsibility to prepare an environment that allows for all personnel to strive toward the same organizational goals. This environment must allow a degree of flexibility where each member is allowed to experiment without criticism.</w:t>
      </w:r>
    </w:p>
    <w:p>
      <w:pPr>
        <w:pStyle w:val="Normal"/>
        <w:spacing w:lineRule="auto" w:line="480"/>
        <w:rPr/>
      </w:pPr>
      <w:r>
        <w:rPr/>
        <w:t xml:space="preserve">     </w:t>
      </w:r>
      <w:r>
        <w:rPr>
          <w:b/>
        </w:rPr>
        <w:t>Successful Supervisors</w:t>
      </w:r>
      <w:r>
        <w:rPr/>
        <w:t xml:space="preserve"> possess a variety of knowledge, skills, attributes and values, but mostly they are good leaders. “Leadership is the exercise of power and influence.” (Boyatzis and McKee, 2005, p. 6) “Leadership is a matter of how to be, not how to do it.” (Hesselbein, 2002, p.3) “Leadership is a relationship between those who aspire to lead and those who choose to follow.” (Kouzes and Posner, 2002, p.20) “Harry Truman once defined leadership as the art of getting people to do what they might not otherwise do, and to like it.” (Hesselbein, 2002, p. xi) </w:t>
      </w:r>
    </w:p>
    <w:p>
      <w:pPr>
        <w:pStyle w:val="Normal"/>
        <w:spacing w:lineRule="auto" w:line="480"/>
        <w:rPr/>
      </w:pPr>
      <w:r>
        <w:rPr/>
        <w:t xml:space="preserve">     </w:t>
      </w:r>
      <w:r>
        <w:rPr/>
        <w:t>Kouzes and Posner discovered leadership techniques which they call practices.</w:t>
      </w:r>
    </w:p>
    <w:p>
      <w:pPr>
        <w:pStyle w:val="Normal"/>
        <w:spacing w:lineRule="auto" w:line="480"/>
        <w:rPr/>
      </w:pPr>
      <w:r>
        <w:rPr/>
        <w:tab/>
        <w:t xml:space="preserve">     As we look deeper into the dynamic process of leadership, through case analyses and </w:t>
        <w:tab/>
        <w:t xml:space="preserve">survey questionnaires, we uncover five practices common to personal-best leadership </w:t>
        <w:tab/>
        <w:t xml:space="preserve">experiences. When getting extraordinary things done in organizations, leaders engage in </w:t>
        <w:tab/>
        <w:t>these Five Practices of Exemplary Leadership:</w:t>
      </w:r>
    </w:p>
    <w:p>
      <w:pPr>
        <w:pStyle w:val="Normal"/>
        <w:numPr>
          <w:ilvl w:val="0"/>
          <w:numId w:val="2"/>
        </w:numPr>
        <w:spacing w:lineRule="auto" w:line="480"/>
        <w:rPr/>
      </w:pPr>
      <w:r>
        <w:rPr/>
        <w:t>Model the Way.</w:t>
      </w:r>
    </w:p>
    <w:p>
      <w:pPr>
        <w:pStyle w:val="Normal"/>
        <w:numPr>
          <w:ilvl w:val="0"/>
          <w:numId w:val="2"/>
        </w:numPr>
        <w:spacing w:lineRule="auto" w:line="480"/>
        <w:rPr/>
      </w:pPr>
      <w:r>
        <w:rPr/>
        <w:t>Inspire a Shared Vision.</w:t>
      </w:r>
    </w:p>
    <w:p>
      <w:pPr>
        <w:pStyle w:val="Normal"/>
        <w:numPr>
          <w:ilvl w:val="0"/>
          <w:numId w:val="2"/>
        </w:numPr>
        <w:spacing w:lineRule="auto" w:line="480"/>
        <w:rPr/>
      </w:pPr>
      <w:r>
        <w:rPr/>
        <w:t>Challenge the Process.</w:t>
      </w:r>
    </w:p>
    <w:p>
      <w:pPr>
        <w:pStyle w:val="Normal"/>
        <w:numPr>
          <w:ilvl w:val="0"/>
          <w:numId w:val="2"/>
        </w:numPr>
        <w:spacing w:lineRule="auto" w:line="480"/>
        <w:rPr/>
      </w:pPr>
      <w:r>
        <w:rPr/>
        <w:t>Enable Others to Act.</w:t>
      </w:r>
    </w:p>
    <w:p>
      <w:pPr>
        <w:pStyle w:val="Normal"/>
        <w:numPr>
          <w:ilvl w:val="0"/>
          <w:numId w:val="2"/>
        </w:numPr>
        <w:spacing w:lineRule="auto" w:line="480"/>
        <w:rPr/>
      </w:pPr>
      <w:r>
        <w:rPr/>
        <w:t xml:space="preserve">Encourage the Heart (Kouzes and Posner, 2002, pg 13).  </w:t>
      </w:r>
    </w:p>
    <w:p>
      <w:pPr>
        <w:pStyle w:val="Normal"/>
        <w:spacing w:lineRule="auto" w:line="480"/>
        <w:rPr/>
      </w:pPr>
      <w:r>
        <w:rPr/>
        <w:t xml:space="preserve">     </w:t>
      </w:r>
      <w:r>
        <w:rPr>
          <w:b/>
        </w:rPr>
        <w:t>Dr. James Gold</w:t>
      </w:r>
      <w:r>
        <w:rPr/>
        <w:t xml:space="preserve"> had the greatest impact on influencing my beliefs about education. He taught a graduate course in Human Relations during my Master’s program at the State University of New York, Buffalo State College. Even though I had taught for many years and had been a leader of several organizations, he showed me that if you can determine what a person’s personality dynamic is, you can find the proper method of teaching him or her. It has changed my approach to education. I now understand how I learn. Until his course, I didn’t know.</w:t>
      </w:r>
    </w:p>
    <w:p>
      <w:pPr>
        <w:pStyle w:val="Normal"/>
        <w:spacing w:lineRule="auto" w:line="480"/>
        <w:rPr/>
      </w:pPr>
      <w:r>
        <w:rPr/>
        <w:t xml:space="preserve">     </w:t>
      </w:r>
      <w:r>
        <w:rPr>
          <w:b/>
        </w:rPr>
        <w:t>Teaching and Learning Environments</w:t>
      </w:r>
      <w:r>
        <w:rPr/>
        <w:t xml:space="preserve"> are critical in making positive educational growth. I desire to develop an environment where all teaching methods can be presented to match all students’ learning dynamics. If a child is a kinesthetic learner, he or she should be taught with hands-on techniques. To answer the question from a crusty old veteran, when she asks “Do you expect me to change my teaching style for one child?” My answer will be “Yes.”</w:t>
      </w:r>
    </w:p>
    <w:p>
      <w:pPr>
        <w:pStyle w:val="Normal"/>
        <w:spacing w:lineRule="auto" w:line="480"/>
        <w:rPr/>
      </w:pPr>
      <w:r>
        <w:rPr/>
        <w:t xml:space="preserve">     </w:t>
      </w:r>
      <w:r>
        <w:rPr/>
        <w:t xml:space="preserve">To reach all students learning style, the </w:t>
      </w:r>
      <w:r>
        <w:rPr>
          <w:b/>
        </w:rPr>
        <w:t>Environment</w:t>
      </w:r>
      <w:r>
        <w:rPr/>
        <w:t xml:space="preserve"> must be one where experimentation is encouraged. The teachers must be given all of the professional development necessary to be able to include all of the different teaching methods to reach each different dynamic. Students should be placed in the classroom where the teacher is the strongest in his or her learning style.</w:t>
      </w:r>
    </w:p>
    <w:p>
      <w:pPr>
        <w:pStyle w:val="Normal"/>
        <w:spacing w:lineRule="auto" w:line="480"/>
        <w:rPr/>
      </w:pPr>
      <w:r>
        <w:rPr/>
        <w:t xml:space="preserve">     </w:t>
      </w:r>
      <w:r>
        <w:rPr>
          <w:b/>
        </w:rPr>
        <w:t xml:space="preserve">The Classroom and School Culture </w:t>
      </w:r>
      <w:r>
        <w:rPr/>
        <w:t>should be one where there is a multitude of different approaches being offered to reinforce the educational lesson being taught. Teachers and students should be free to experiment and free to fail. Failure is very often a lasting lesson in itself. Order and discipline must be evident, along with variety and enjoyment. This can only be accomplished in a flexible organization where failure is followed by change and reinforcement of success.</w:t>
      </w:r>
    </w:p>
    <w:p>
      <w:pPr>
        <w:pStyle w:val="Normal"/>
        <w:spacing w:lineRule="auto" w:line="480"/>
        <w:rPr/>
      </w:pPr>
      <w:r>
        <w:rPr/>
        <w:t xml:space="preserve">     </w:t>
      </w:r>
      <w:r>
        <w:rPr>
          <w:b/>
        </w:rPr>
        <w:t>Positive Relationships Between Supervisors and Teachers</w:t>
      </w:r>
      <w:r>
        <w:rPr/>
        <w:t xml:space="preserve"> are critical to make any organization function smoothly. Truthfulness and honesty are two elements that will bond people together. Two-way communications must flow freely and without fear of retaliation. A supervisor must be available when the teacher needs assistance but keep their distance unless the teacher requests or the supervisor is alerted to a problem the teacher doesn’t know about or see. Both the teacher and supervisor must be active listeners. If either is not sure of a conversation, it should be repeated until both understand. Both teacher and supervisor must know and respect the other’s level of experience. An organization should be treated like a family with each individual respecting one another and pulling toward the same goal. Both need to be forgiving of mistakes. Remember, families make mistakes and so do educational supervisors and teacher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References:</w:t>
      </w:r>
    </w:p>
    <w:p>
      <w:pPr>
        <w:pStyle w:val="Normal"/>
        <w:spacing w:lineRule="auto" w:line="480"/>
        <w:rPr/>
      </w:pPr>
      <w:r>
        <w:rPr/>
        <w:t xml:space="preserve">Boyatzis, R., &amp; McKee, A. (2002). </w:t>
      </w:r>
      <w:r>
        <w:rPr>
          <w:i/>
        </w:rPr>
        <w:t>Resonant</w:t>
      </w:r>
      <w:r>
        <w:rPr/>
        <w:t xml:space="preserve"> </w:t>
      </w:r>
      <w:r>
        <w:rPr>
          <w:i/>
        </w:rPr>
        <w:t>leadership</w:t>
      </w:r>
      <w:r>
        <w:rPr/>
        <w:t>. Boston: Harvard Business School</w:t>
      </w:r>
    </w:p>
    <w:p>
      <w:pPr>
        <w:pStyle w:val="Normal"/>
        <w:spacing w:lineRule="auto" w:line="480"/>
        <w:rPr/>
      </w:pPr>
      <w:r>
        <w:rPr/>
        <w:t xml:space="preserve">     </w:t>
      </w:r>
      <w:r>
        <w:rPr/>
        <w:t>Press.</w:t>
      </w:r>
    </w:p>
    <w:p>
      <w:pPr>
        <w:pStyle w:val="Normal"/>
        <w:spacing w:lineRule="auto" w:line="480"/>
        <w:rPr>
          <w:i/>
          <w:i/>
        </w:rPr>
      </w:pPr>
      <w:r>
        <w:rPr/>
        <w:t xml:space="preserve">Glickman, C.D., Gordon, S.P., &amp; Ross-Glickman, J.M., (2010). </w:t>
      </w:r>
      <w:r>
        <w:rPr>
          <w:i/>
        </w:rPr>
        <w:t>Supervision and instructional</w:t>
      </w:r>
    </w:p>
    <w:p>
      <w:pPr>
        <w:pStyle w:val="Normal"/>
        <w:spacing w:lineRule="auto" w:line="480"/>
        <w:rPr/>
      </w:pPr>
      <w:r>
        <w:rPr>
          <w:i/>
        </w:rPr>
        <w:t xml:space="preserve">      </w:t>
      </w:r>
      <w:r>
        <w:rPr>
          <w:i/>
        </w:rPr>
        <w:t>leadership a developmental approach</w:t>
      </w:r>
      <w:r>
        <w:rPr/>
        <w:t>, Boston, MA: Allyn &amp; Bacon.</w:t>
      </w:r>
    </w:p>
    <w:p>
      <w:pPr>
        <w:pStyle w:val="Normal"/>
        <w:spacing w:lineRule="auto" w:line="480"/>
        <w:rPr/>
      </w:pPr>
      <w:r>
        <w:rPr/>
        <w:t xml:space="preserve">Hesselbein, F. (2002). </w:t>
      </w:r>
      <w:r>
        <w:rPr>
          <w:i/>
        </w:rPr>
        <w:t>Hesselbein on Leadership</w:t>
      </w:r>
      <w:r>
        <w:rPr/>
        <w:t>. San Francisco: Jossey-Bass.</w:t>
      </w:r>
    </w:p>
    <w:p>
      <w:pPr>
        <w:pStyle w:val="Normal"/>
        <w:spacing w:lineRule="auto" w:line="480"/>
        <w:rPr/>
      </w:pPr>
      <w:r>
        <w:rPr/>
        <w:t xml:space="preserve">Kouzes, J., &amp; Posner, B.  (2002). </w:t>
      </w:r>
      <w:r>
        <w:rPr>
          <w:i/>
        </w:rPr>
        <w:t>The leadership challenge</w:t>
      </w:r>
      <w:r>
        <w:rPr/>
        <w:t>. San Francisco: Jossey-Bass.</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Eric O. Egan - University of South Dakota - EDAD 715 - Position Paper - Fall 20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0:33:00Z</dcterms:created>
  <dc:creator>egane</dc:creator>
  <dc:description/>
  <cp:keywords/>
  <dc:language>en-US</dc:language>
  <cp:lastModifiedBy>Eric O. Egan</cp:lastModifiedBy>
  <cp:lastPrinted>2010-10-16T21:31:00Z</cp:lastPrinted>
  <dcterms:modified xsi:type="dcterms:W3CDTF">2010-10-18T00:33:00Z</dcterms:modified>
  <cp:revision>2</cp:revision>
  <dc:subject/>
  <dc:title>The purpose of this essay is to explain …… I have organized this essay in the following way ……</dc:title>
</cp:coreProperties>
</file>