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arla Hamm</w:t>
      </w:r>
    </w:p>
    <w:p>
      <w:pPr>
        <w:pStyle w:val="Normal"/>
        <w:jc w:val="right"/>
        <w:rPr/>
      </w:pPr>
      <w:r>
        <w:rPr/>
        <w:t>EDAD 715</w:t>
      </w:r>
    </w:p>
    <w:p>
      <w:pPr>
        <w:pStyle w:val="Normal"/>
        <w:jc w:val="right"/>
        <w:rPr/>
      </w:pPr>
      <w:r>
        <w:rPr/>
        <w:t>Position Paper</w:t>
      </w:r>
    </w:p>
    <w:p>
      <w:pPr>
        <w:pStyle w:val="Normal"/>
        <w:jc w:val="right"/>
        <w:rPr/>
      </w:pPr>
      <w:r>
        <w:rPr/>
        <w:t>October 18, 2010</w:t>
      </w:r>
    </w:p>
    <w:p>
      <w:pPr>
        <w:pStyle w:val="Normal"/>
        <w:jc w:val="right"/>
        <w:rPr/>
      </w:pPr>
      <w:r>
        <w:rPr/>
      </w:r>
    </w:p>
    <w:p>
      <w:pPr>
        <w:pStyle w:val="Normal"/>
        <w:jc w:val="center"/>
        <w:rPr>
          <w:b/>
          <w:b/>
        </w:rPr>
      </w:pPr>
      <w:r>
        <w:rPr>
          <w:b/>
        </w:rPr>
        <w:t>Position Paper</w:t>
      </w:r>
    </w:p>
    <w:p>
      <w:pPr>
        <w:pStyle w:val="Normal"/>
        <w:spacing w:lineRule="auto" w:line="480"/>
        <w:jc w:val="center"/>
        <w:rPr/>
      </w:pPr>
      <w:r>
        <w:rPr/>
      </w:r>
    </w:p>
    <w:p>
      <w:pPr>
        <w:pStyle w:val="Normal"/>
        <w:spacing w:lineRule="auto" w:line="480"/>
        <w:rPr/>
      </w:pPr>
      <w:r>
        <w:rPr/>
        <w:tab/>
        <w:t>Understanding your position or philosophy of education and supervising are very important in order to achieve success as an administrator in education.  Everyone has a different philosophy about education and different beliefs about how children learn and why we do what we do.  The important thing is to understand what they believe in and why they believe it, so they have some basis for it and a platform to support them.  Just because people have different positions or philosophies does not mean that one is right and one is wrong, but they must understand what their philosophy is and how it relates to them as a supervisor in education.  That is exactly what this position paper has allowed me to do.  Not only have I been able to revisit my philosophy of education, but I have been able to see how it relates to my supervisory approach and the behaviors that I have in working with others.</w:t>
      </w:r>
    </w:p>
    <w:p>
      <w:pPr>
        <w:pStyle w:val="Normal"/>
        <w:spacing w:lineRule="auto" w:line="480"/>
        <w:rPr/>
      </w:pPr>
      <w:r>
        <w:rPr/>
        <w:tab/>
        <w:t xml:space="preserve">First things first, what is my philosophy of education?  What do I believe is important in educating students?  Before I can see how my philosophy relates to me as a supervisor, I need to state what my philosophy is.  I believe that we have a very important job as educators and administrators.  Education is about the children, so the classrooms should be child-centered.  The climate in the school and the classrooms should be very positive and inviting.  I believe that all children can learn, and that teachers need to do whatever it takes to help all children to grow and progress.  To meet the needs of all students in the classroom the teacher must incorporate teaching to all of the different learning styles and they need to differentiate instruction for the many levels of learners in their classrooms.  I believe that teachers should provide students with meaningful and engaging experiences and projects that are active and hands-on.  I believe that creativity and problem-solving need to be encouraged.  Students should learn how to work as a team, but also learn how to think as individuals, and to respect the differences in individuals.  Amongst all of this, is the important component of keeping parents involved in their child’s education, and becoming their partners in educating their child.  Regular communication is a must to a successful education.  I believe that my job as a supervisor or an administrator is to do what I can to make sure that teachers are doing all of these things in their classrooms.   </w:t>
      </w:r>
    </w:p>
    <w:p>
      <w:pPr>
        <w:pStyle w:val="Normal"/>
        <w:spacing w:lineRule="auto" w:line="480"/>
        <w:ind w:firstLine="720"/>
        <w:rPr/>
      </w:pPr>
      <w:r>
        <w:rPr/>
        <w:t>The principles that guide me in supervision are to do what is best for the students and what will increase student achievement.  I must also see that students are provided with a positive, safe environment where they can learn and grow.  I need to guide and collaborate with the teachers so we can improve instruction and they can provide their students with the best education possible.  I need to give my teachers professional development opportunities and experiences so that they are on top of the current research and best practices in education.  Being an ethical and positive role-model for the students is a must.  I also want to share my passion of education with the parents, teachers, and students so we can work together to achieve our goals and mission.  I want to make sure to constantly evaluate and look for ways to improve the school and myself.</w:t>
      </w:r>
    </w:p>
    <w:p>
      <w:pPr>
        <w:pStyle w:val="Normal"/>
        <w:spacing w:lineRule="auto" w:line="480"/>
        <w:rPr/>
      </w:pPr>
      <w:r>
        <w:rPr/>
        <w:tab/>
        <w:t xml:space="preserve">That is my philosophy of education and my philosophy of my role as a supervisor.  Now I would like to see how my philosophy fits in with the three philosophies that are listed in “SuperVision and Instructional Leadership” by Glickman, Gordon, and Ross-Gordon (2010).  They stated that there are three main or “super” philosophies in education.  The first one is Essentialism, which is a derivative of idealism and realism.  This educational philosophy focuses more on the valuable knowledge and skills that children need to learn.  The supervisor is the authority figure that “teaches truths about teaching to teachers” (Glickman, Gordon, Ross-Gordon, 2010, p. 97).  The supervisors’ responsibilities in making decisions are high and the teachers are low and their approach to supervision is directive.  The behaviors of the supervisor will be along the lines of directing, suggesting, or assigning.  Experimentalism is the second philosophy of education that was presented.  This philosophy emerged from the philosophy of pragmatism, progressivism and reconstructionism.  The environment is an essential part of this philosophy.  In order to learn there has to be an interaction between the environment and the students.  The environment can affect us and we can affect it.  Experimenting, exploring and working collaboratively with a group are key components of the belief.  The supervisor is seen as an equal to the teacher, they work democratically with teachers to make decisions.  The supervisory behaviors that they use are reflecting, presenting, problem solving, and negotiating.  The supervisor will guide and advise the teachers.  The third educational philosophy is Existentialism.  This philosophy concentrates more on rational thinking and the individual student.  It is about discovering oneself to kind the truth.  There is a lot of questioning, freedom of choice, self-realization, creativity, and developing the individuals in this philosophy.  The supervisory believes in a nondirective style, where the teachers have a lot of responsibility and they do a lot of the decision making.  The behaviors that this type of supervisor will exhibit are listening, clarifying, and encouraging.  </w:t>
      </w:r>
    </w:p>
    <w:p>
      <w:pPr>
        <w:pStyle w:val="Normal"/>
        <w:spacing w:lineRule="auto" w:line="480"/>
        <w:rPr/>
      </w:pPr>
      <w:r>
        <w:rPr/>
        <w:tab/>
        <w:t>Of all the supervisory philosophies I was most in line with the progressivism philosophy, which can substitute for experimentalism.  There were a few times when I was a little indecisive, and there wasn’t a dominant answer, but I was fairly consistent with the experimentalism philosophy.  I had a few beliefs that corresponded with the essentialism and existentialism philosophy, but I didn’t share any beliefs with the perennialism educational philosophy.  It is amazing how much the experimentalism philosophy that I have correlates with the supervisory approaches and behaviors that I have.</w:t>
      </w:r>
    </w:p>
    <w:p>
      <w:pPr>
        <w:pStyle w:val="Normal"/>
        <w:spacing w:lineRule="auto" w:line="480"/>
        <w:rPr/>
      </w:pPr>
      <w:r>
        <w:rPr/>
        <w:tab/>
        <w:t xml:space="preserve">When checking my supervisory interpersonal behaviors for working with individuals by using the questionnaire in Glickman, Gordan, and Gordan’s book (p.101) it was a reaffirmation of my philosophy.  The approach that I would prefer to use is the collaborative approach, where the supervisor and teacher share in the decision making.  I like to work with others, on a mutual playing field, by asking questions and problem solving together.  For my more experienced teacher I usually use more of a non-directive approach, where I help them form their decisions by listening, clarifying, and encouraging them.  I will say that this is the “easier” approach to use, but I like to have input at times too.  At first I thought I am only collaborative or nondirective, because I am uncomfortable with being a directive supervisor.  However, with situations that have arisen I see the need for all supervisory behaviors, depending on the situation.  Supervisors need to be able to adapt and change their style to make it work.  </w:t>
      </w:r>
    </w:p>
    <w:p>
      <w:pPr>
        <w:pStyle w:val="Normal"/>
        <w:spacing w:lineRule="auto" w:line="480"/>
        <w:rPr/>
      </w:pPr>
      <w:r>
        <w:rPr/>
        <w:tab/>
        <w:t>The questionnaire for interpersonal behaviors for working with groups once again reinforced my philosophy and beliefs in education.  I prefer to be a part of the group, guiding them and working with them in making a decision, which is collaborative supervision.  The more experience that I get in administration the more I realize the importance of the use of different approaches for different situations, different groups, and different individuals.  Sometimes a supervisor has to be more direct, while other times a situation will allow them to be nondirective, and let the group make the decision.</w:t>
      </w:r>
    </w:p>
    <w:p>
      <w:pPr>
        <w:pStyle w:val="Normal"/>
        <w:spacing w:lineRule="auto" w:line="480"/>
        <w:ind w:firstLine="720"/>
        <w:rPr/>
      </w:pPr>
      <w:r>
        <w:rPr/>
        <w:t>Instructional Supervision means being the leader in the school to help to increase student achievement, to develop great teachers, and to improve the school.  The term “SuperVision” does not mean what it used to.  Supervisors are no longer managers, but they are leaders.  They are no longer just overseeing or directing teachers, they are collaborating with them to create a vision and a mission with team goals.  SuperVision allows administrators to see the big picture of improving instruction and academic achievement, and provides them with the opportunity to be a leader and not just a boss or a manager.  It is a shift towards collegial schools, where administrators and teachers work together towards common goals and they focus on growth, not compliance.  As Glickman says, it is a "common vision of what teaching and learning can and should be, developed collaboratively." (p.8)  I am excited about this new terminology of SuperVision, because by working together we can establish goals to improve our school.</w:t>
      </w:r>
    </w:p>
    <w:p>
      <w:pPr>
        <w:pStyle w:val="Normal"/>
        <w:spacing w:lineRule="auto" w:line="480"/>
        <w:rPr/>
      </w:pPr>
      <w:r>
        <w:rPr/>
        <w:tab/>
        <w:t>In order to be a “great” supervisor the administrator must be a great leader.  They need to work collaboratively with their teachers towards a common purpose.  They need to have the knowledge about how schools run, how students learn best, what the best practices in education are, etc.  Supervisors also need to have strong interpersonal skills.  Administrators work with many different types of people all day, every day; it is essential that they know how to cooperate with people, how to listen to them, how to solve problems, and how to manage situations.  To me, a supervisor must be positive, present, approachable, personable, understanding, flexible, compassionate, organized, collaborative, supportive, and hard working.  There is not one person or an event that have influenced my beliefs in education.  My beliefs in education have changed, grown and evolved by continuing my education and staying up-to-date with educational issues and research.  I learn things to do and not to do everyday, from many different people.</w:t>
      </w:r>
    </w:p>
    <w:p>
      <w:pPr>
        <w:pStyle w:val="Normal"/>
        <w:spacing w:lineRule="auto" w:line="480"/>
        <w:rPr/>
      </w:pPr>
      <w:r>
        <w:rPr/>
        <w:tab/>
        <w:t xml:space="preserve">This position paper has given me the opportunity to look at the purpose of education, my philosophy and beliefs about education, and how my supervisory approaches and behaviors relate to them.  By reviewing and learning more about my educational philosophy and my supervisory beliefs I will be able to find ways to improve and to become more effective.  Just as my philosophy reflects, supervision is an ongoing experiment where I am constantly learning, growing, and discovering ways to change and improve. </w:t>
      </w:r>
      <w:r>
        <w:br w:type="page"/>
      </w:r>
    </w:p>
    <w:p>
      <w:pPr>
        <w:pStyle w:val="Normal"/>
        <w:spacing w:lineRule="auto" w:line="480"/>
        <w:jc w:val="center"/>
        <w:rPr/>
      </w:pPr>
      <w:r>
        <w:rPr/>
        <w:t>References</w:t>
      </w:r>
    </w:p>
    <w:p>
      <w:pPr>
        <w:pStyle w:val="Normal"/>
        <w:spacing w:lineRule="auto" w:line="480"/>
        <w:jc w:val="center"/>
        <w:rPr/>
      </w:pPr>
      <w:r>
        <w:rPr/>
      </w:r>
    </w:p>
    <w:p>
      <w:pPr>
        <w:pStyle w:val="Normal"/>
        <w:spacing w:lineRule="auto" w:line="480"/>
        <w:rPr/>
      </w:pPr>
      <w:r>
        <w:rPr/>
        <w:t xml:space="preserve">Glickman, C.D., Gordon, S.P., &amp; Ross-Gordon, J.M. (2010).  </w:t>
      </w:r>
      <w:r>
        <w:rPr>
          <w:i/>
        </w:rPr>
        <w:t>SuperVision and instructional leadership: a developmental approach (8</w:t>
      </w:r>
      <w:r>
        <w:rPr>
          <w:i/>
          <w:vertAlign w:val="superscript"/>
        </w:rPr>
        <w:t>th</w:t>
      </w:r>
      <w:r>
        <w:rPr>
          <w:i/>
        </w:rPr>
        <w:t xml:space="preserve"> ed.).</w:t>
      </w:r>
      <w:r>
        <w:rPr/>
        <w:t xml:space="preserve"> Boston, MA: Pearson/Allyn &amp; Bacon.</w:t>
      </w:r>
    </w:p>
    <w:p>
      <w:pPr>
        <w:pStyle w:val="Normal"/>
        <w:spacing w:lineRule="auto" w:line="480"/>
        <w:rPr/>
      </w:pPr>
      <w:r>
        <w:rPr/>
        <w:tab/>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2:21:00Z</dcterms:created>
  <dc:creator>John</dc:creator>
  <dc:description/>
  <cp:keywords/>
  <dc:language>en-US</dc:language>
  <cp:lastModifiedBy>John</cp:lastModifiedBy>
  <dcterms:modified xsi:type="dcterms:W3CDTF">2010-10-20T02:21:00Z</dcterms:modified>
  <cp:revision>2</cp:revision>
  <dc:subject/>
  <dc:title>Darla Hamm</dc:title>
</cp:coreProperties>
</file>