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Contrast and Comparison of Collaborative and Nondirective Behaviors</w:t>
      </w:r>
    </w:p>
    <w:p>
      <w:pPr>
        <w:pStyle w:val="Normal"/>
        <w:jc w:val="center"/>
        <w:rPr>
          <w:rFonts w:ascii="Times New Roman" w:hAnsi="Times New Roman" w:cs="Times New Roman"/>
          <w:sz w:val="24"/>
          <w:szCs w:val="24"/>
        </w:rPr>
      </w:pPr>
      <w:r>
        <w:rPr>
          <w:rFonts w:cs="Times New Roman" w:ascii="Times New Roman" w:hAnsi="Times New Roman"/>
          <w:sz w:val="24"/>
          <w:szCs w:val="24"/>
        </w:rPr>
        <w:t>Michelle Power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 collaborative behavioral approach to problem solving requires both teacher and administrator to work in tandem respecting one another and trusting in the processes fidelity. The teacher has the main responsibility of identifying the problem; while the supervisor seeks to learn as much as possible about the problem before any actions occur. The supervisor refrains from providing input until the teacher’s viewpoint of the problem is accurately stated and agreed upon by the teacher. Next, the administrator provides their viewpoint which the teacher verifies. Collaborative problem solving can then begins, but input is held until the teacher offers his or her own. This process is best used with experienced, successful teachers. The teacher and the administrator should have a genuine working relationship where the educator knows they are free to disagree and does not have to accept the supervisor’s suggestions. Parties should share a mutual amount of experience, and interaction on the topic. The final decision using this model should be teacher-led with a genuine understanding of equality among the parties. </w:t>
      </w:r>
    </w:p>
    <w:p>
      <w:pPr>
        <w:pStyle w:val="Normal"/>
        <w:spacing w:lineRule="auto" w:line="480" w:before="0" w:after="200"/>
        <w:ind w:firstLine="720"/>
        <w:rPr/>
      </w:pPr>
      <w:r>
        <w:rPr>
          <w:rFonts w:cs="Times New Roman" w:ascii="Times New Roman" w:hAnsi="Times New Roman"/>
          <w:sz w:val="24"/>
          <w:szCs w:val="24"/>
        </w:rPr>
        <w:t xml:space="preserve">Non-directive supervision is for teachers who are at high levels of development, showing motivation and expertise. This format involves assisting the teacher to develop their own solutions reflectively with support from the administrator. There must be trust on the part of the supervisor in the abilities of the teacher to be effective and proven record of performance by the teacher.  The supervisor must listen and extend the teacher’s thinking but they do not influence the final decision. Their role is to remain as nonjudgmental as possible, while refraining from providing input. Patience and encouragement are hallmarks of this process as teachers conduct their own analysis and decision-making. This process is particularly encouraged for peer to peer collaborative wor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1:57:00Z</dcterms:created>
  <dc:creator>Melody</dc:creator>
  <dc:description/>
  <dc:language>en-US</dc:language>
  <cp:lastModifiedBy>Melody Schopp</cp:lastModifiedBy>
  <dcterms:modified xsi:type="dcterms:W3CDTF">2010-11-07T01:57:00Z</dcterms:modified>
  <cp:revision>2</cp:revision>
  <dc:subject/>
  <dc:title/>
</cp:coreProperties>
</file>