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Directive Control and Directive Informational Behaviors:  Contrast and Comparison</w:t>
      </w:r>
    </w:p>
    <w:p>
      <w:pPr>
        <w:pStyle w:val="Normal"/>
        <w:spacing w:lineRule="auto" w:line="480"/>
        <w:jc w:val="center"/>
        <w:rPr/>
      </w:pPr>
      <w:r>
        <w:rPr/>
        <w:t>Michelle Powers</w:t>
      </w:r>
    </w:p>
    <w:p>
      <w:pPr>
        <w:pStyle w:val="Normal"/>
        <w:spacing w:lineRule="auto" w:line="480"/>
        <w:ind w:firstLine="720"/>
        <w:rPr/>
      </w:pPr>
      <w:r>
        <w:rPr/>
        <w:t xml:space="preserve">Directive control is used by supervisors with teachers who are at a critical stage in their development and immediate intervention is necessary. It should only be used when other types of supervisory approaches are not possible. Directive control involves the administrator taking control of the problem in all aspects, from identifying the problem, determining the best solution, stating the solution, summarizing and following up on expectations.  Teacher input is solicited for some components of the interaction, which include asking the teacher for input on the problem, understanding the teacher’s perception of the problem, and giving input into the solution. </w:t>
      </w:r>
    </w:p>
    <w:p>
      <w:pPr>
        <w:pStyle w:val="Normal"/>
        <w:spacing w:lineRule="auto" w:line="480"/>
        <w:ind w:firstLine="720"/>
        <w:rPr/>
      </w:pPr>
      <w:r>
        <w:rPr/>
        <w:t>It would be appropriate to use the directive control approach during a discussion or evaluation with a teacher who is not aware of their lack of instructional abilities and its impact upon the classroom. Dr. Ed Porthan refers to this type of educator as being “unconsciously incompetent”.   This individual first needs to have their level of concern about their instructional technique raised, and they require a fairly immediate adjustment in their approach to the classroom. It is critical to have their input into the problem; no matter how highly controlled the process. Teachers must have the opportunity to give their perspective on the situation to ensure the administrator can formulate a solution that addresses all the components involved.  It is likely a teacher who is going on a plan of improvement who previously did not have a sense of their poor skill set may not be cooperative with their administrator. In cases of assigned plans of improvement, the onus is on the supervisor to establish what must occur for growth in the teacher.  In this situation using a directive control approach to conferencing is warranted.</w:t>
      </w:r>
    </w:p>
    <w:p>
      <w:pPr>
        <w:pStyle w:val="Normal"/>
        <w:spacing w:lineRule="auto" w:line="480"/>
        <w:ind w:firstLine="720"/>
        <w:rPr/>
      </w:pPr>
      <w:r>
        <w:rPr/>
        <w:t xml:space="preserve">In using a directive informational approach, the supervisor takes the role of directing the teacher to a particular goal, by allowing the teacher to select from a set of ideas or activities they provide. In these scenarios, the administrator must be able to function in the role of the instructional leader, and provide concepts that will have an impact in the teacher’s classroom. The classroom teacher also needs to view the administrator as a professional who has knowledge they do not currently have.  The sequence of this approach is similar to directive control, but incorporates the teacher in making choices, versus having those decisions made for them. This process starts with defining the problem, having the teacher provide input into the problem, understanding the teacher’s perspective of the problem and mentally determining possible solutions. At this point, a directive information approach differs as the supervisor provides alternatives for the teacher to consider, versus stating the solution. The teacher gives input on the alternatives, the supervisor then frames the final choices, having the teacher choose the solution(s) and stating the specific actions to be taken. The final component is the same as a directive control approach which is summarizing and following up. </w:t>
      </w:r>
    </w:p>
    <w:p>
      <w:pPr>
        <w:pStyle w:val="Normal"/>
        <w:spacing w:lineRule="auto" w:line="480" w:before="0" w:after="200"/>
        <w:ind w:firstLine="720"/>
        <w:rPr/>
      </w:pPr>
      <w:r>
        <w:rPr/>
        <w:t xml:space="preserve">When working with a teacher in their first year of teaching, a directive informational approach to conferencing could be used. At this point in the teacher’s development, while they should possess a fair amount of instructional knowledge, but they would clearly understand they are not at a mastery level.  A teacher at this point in their development is likely to be very open to the input of their supervisor, and view their coaching as having validity. The administrator and teacher must have a mutually agreed-upon relationship wherein the teacher accepts and acts upon the coaching provided and the coaching provided must be high quality.  Even with the enhanced role of the teacher in selection of the solution(s) the supervisor is ultimately still the primary party responsible for change in the teacher’s educational approaches. In this respect, it is similar to a directive control sty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13:00Z</dcterms:created>
  <dc:creator>Michelle</dc:creator>
  <dc:description/>
  <dc:language>en-US</dc:language>
  <cp:lastModifiedBy>Melody Schopp</cp:lastModifiedBy>
  <dcterms:modified xsi:type="dcterms:W3CDTF">2010-10-28T03:13:00Z</dcterms:modified>
  <cp:revision>2</cp:revision>
  <dc:subject/>
  <dc:title/>
</cp:coreProperties>
</file>