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Collaborative and Non-Directive Behaviors</w:t>
      </w:r>
    </w:p>
    <w:p>
      <w:pPr>
        <w:pStyle w:val="Normal"/>
        <w:jc w:val="center"/>
        <w:rPr>
          <w:rFonts w:ascii="Times New Roman" w:hAnsi="Times New Roman" w:cs="Times New Roman"/>
          <w:sz w:val="24"/>
          <w:szCs w:val="24"/>
        </w:rPr>
      </w:pPr>
      <w:r>
        <w:rPr>
          <w:rFonts w:cs="Times New Roman" w:ascii="Times New Roman" w:hAnsi="Times New Roman"/>
          <w:sz w:val="24"/>
          <w:szCs w:val="24"/>
        </w:rPr>
        <w:t>Lacey Hoogland</w:t>
      </w:r>
    </w:p>
    <w:p>
      <w:pPr>
        <w:pStyle w:val="Normal"/>
        <w:jc w:val="center"/>
        <w:rPr>
          <w:rFonts w:ascii="Times New Roman" w:hAnsi="Times New Roman" w:cs="Times New Roman"/>
          <w:sz w:val="24"/>
          <w:szCs w:val="24"/>
        </w:rPr>
      </w:pPr>
      <w:r>
        <w:rPr>
          <w:rFonts w:cs="Times New Roman" w:ascii="Times New Roman" w:hAnsi="Times New Roman"/>
          <w:sz w:val="24"/>
          <w:szCs w:val="24"/>
        </w:rPr>
        <w:t>Dr. Melody Schopp</w:t>
      </w:r>
    </w:p>
    <w:p>
      <w:pPr>
        <w:pStyle w:val="Normal"/>
        <w:jc w:val="center"/>
        <w:rPr>
          <w:rFonts w:ascii="Times New Roman" w:hAnsi="Times New Roman" w:cs="Times New Roman"/>
          <w:sz w:val="24"/>
          <w:szCs w:val="24"/>
        </w:rPr>
      </w:pPr>
      <w:r>
        <w:rPr>
          <w:rFonts w:cs="Times New Roman" w:ascii="Times New Roman" w:hAnsi="Times New Roman"/>
          <w:sz w:val="24"/>
          <w:szCs w:val="24"/>
        </w:rPr>
        <w:t>EDAD 715</w:t>
      </w:r>
    </w:p>
    <w:p>
      <w:pPr>
        <w:pStyle w:val="Normal"/>
        <w:jc w:val="center"/>
        <w:rPr/>
      </w:pPr>
      <w:r>
        <w:rPr>
          <w:rFonts w:cs="Times New Roman" w:ascii="Times New Roman" w:hAnsi="Times New Roman"/>
          <w:sz w:val="24"/>
          <w:szCs w:val="24"/>
        </w:rPr>
        <w:t>November 5, 20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088"/>
        <w:gridCol w:w="3600"/>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Collaborative Behaviors</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Non-Directive Behavi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Characteristic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problem</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Understand the teacher’s perception of the problem</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Verify the teacher’s perception</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rovide the supervisors perception</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sk for the teacher’s understanding of the supervisor’s perception</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Exchange possible solution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ccept Confli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Find an acceptable solution</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gree on a plan including follow up</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ummarize the final plan</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ait until the teacher voices what the problem i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Verbalize your understanding of the problem</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Search for an underlying problem and/or more information</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Be willing to listen more</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Paraphrase your understanding of what is heard</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sk the teacher to think of possible solution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sk the teacher to think of consequences for possible solution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sk the teacher for a commitment to a decision</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sk the teacher to set a time and criteria for a plan</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Restate the teacher’s pl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Appropriate Use: Based on Teacher’s Developmental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f a teacher is lower functioning and appears to be reacting in a way that could be detrimental to them or the students a collaborative approach should be used. </w:t>
              <w:br/>
              <w:t xml:space="preserve">This approach allows for the administrator to not only listen but also voice concerns to what the teacher is wanting. Creating the action plan together is essential when the administrator will be held accountable for the teacher’s actions.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f the teacher is typically high functioning and knowledgeable of possible solutions this approach should be used to avoid making the teacher feel incompetent.  </w:t>
              <w:br/>
              <w:t xml:space="preserve">The approach helps the teacher identify the problem along with solutions through guiding questions so that the teacher walks away with a plan that they developed and that the administrator is aware of.  </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1:57:00Z</dcterms:created>
  <dc:creator>lhoogland</dc:creator>
  <dc:description/>
  <dc:language>en-US</dc:language>
  <cp:lastModifiedBy>Melody Schopp</cp:lastModifiedBy>
  <cp:lastPrinted>2010-10-11T20:12:00Z</cp:lastPrinted>
  <dcterms:modified xsi:type="dcterms:W3CDTF">2010-11-07T01:57:00Z</dcterms:modified>
  <cp:revision>2</cp:revision>
  <dc:subject/>
  <dc:title>Position Paper</dc:title>
</cp:coreProperties>
</file>