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i/>
          <w:sz w:val="24"/>
          <w:szCs w:val="24"/>
        </w:rPr>
        <w:t>Directive Behaviors</w:t>
      </w:r>
    </w:p>
    <w:p>
      <w:pPr>
        <w:pStyle w:val="Normal"/>
        <w:jc w:val="center"/>
        <w:rPr>
          <w:rFonts w:ascii="Times New Roman" w:hAnsi="Times New Roman" w:cs="Times New Roman"/>
          <w:sz w:val="24"/>
          <w:szCs w:val="24"/>
        </w:rPr>
      </w:pPr>
      <w:r>
        <w:rPr>
          <w:rFonts w:cs="Times New Roman" w:ascii="Times New Roman" w:hAnsi="Times New Roman"/>
          <w:sz w:val="24"/>
          <w:szCs w:val="24"/>
        </w:rPr>
        <w:t>Lacey Hoogland</w:t>
      </w:r>
    </w:p>
    <w:p>
      <w:pPr>
        <w:pStyle w:val="Normal"/>
        <w:jc w:val="center"/>
        <w:rPr>
          <w:rFonts w:ascii="Times New Roman" w:hAnsi="Times New Roman" w:cs="Times New Roman"/>
          <w:sz w:val="24"/>
          <w:szCs w:val="24"/>
        </w:rPr>
      </w:pPr>
      <w:r>
        <w:rPr>
          <w:rFonts w:cs="Times New Roman" w:ascii="Times New Roman" w:hAnsi="Times New Roman"/>
          <w:sz w:val="24"/>
          <w:szCs w:val="24"/>
        </w:rPr>
        <w:t>Dr. Melody Schopp</w:t>
      </w:r>
    </w:p>
    <w:p>
      <w:pPr>
        <w:pStyle w:val="Normal"/>
        <w:jc w:val="center"/>
        <w:rPr>
          <w:rFonts w:ascii="Times New Roman" w:hAnsi="Times New Roman" w:cs="Times New Roman"/>
          <w:sz w:val="24"/>
          <w:szCs w:val="24"/>
        </w:rPr>
      </w:pPr>
      <w:r>
        <w:rPr>
          <w:rFonts w:cs="Times New Roman" w:ascii="Times New Roman" w:hAnsi="Times New Roman"/>
          <w:sz w:val="24"/>
          <w:szCs w:val="24"/>
        </w:rPr>
        <w:t>EDAD 715</w:t>
      </w:r>
    </w:p>
    <w:p>
      <w:pPr>
        <w:pStyle w:val="Normal"/>
        <w:jc w:val="center"/>
        <w:rPr/>
      </w:pPr>
      <w:r>
        <w:rPr>
          <w:rFonts w:cs="Times New Roman" w:ascii="Times New Roman" w:hAnsi="Times New Roman"/>
          <w:sz w:val="24"/>
          <w:szCs w:val="24"/>
        </w:rPr>
        <w:t>October 27, 20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088"/>
        <w:gridCol w:w="3600"/>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Directive Control Behaviors</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Directive Informational Behavi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Characteristic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dentify the problem</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Ask the teacher for input into the problem</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Understand the teachers perception of the problem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Mentally determine the best solution (on your own)</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State the solution </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Ask teacher for input into the solution</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Modify and detail expectation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ummarize and follow up on expectations</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Ultimately, the supervisor makes the decision, and gives the teacher an implementation plan to improve the situation. </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proble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sk the teacher for input into the proble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Understand the teachers perception of the problem</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Mentally determine two or three alternative solution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ate alternatives for the teacher to consider</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sk the teacher for input on the alternative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Frame the final choices</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State specific actions to be taken</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Summarize and follow up on the plan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Together the supervisor and the teacher create an implementation plan to improve the situ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ppropriate Us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hen teachers are functioning at very low developmental levels.</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When teachers are not acting on an issue that is of importance to the supervisor and directly impacts students.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When the supervisor will be held accountable for the results of the decision and the teachers will not be. </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hen the supervisor is committed to resolving the situation and the teachers are not.</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n an emergency.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When teachers are functioning at </w:t>
              <w:br/>
              <w:t xml:space="preserve">      very low developmental level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When the teacher does not possess </w:t>
              <w:br/>
              <w:t xml:space="preserve">     knowledge about a subject area </w:t>
              <w:br/>
              <w:t xml:space="preserve">     that the supervisor clearly </w:t>
              <w:br/>
              <w:t xml:space="preserve">     possess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When the teacher does not know </w:t>
              <w:br/>
              <w:t xml:space="preserve">    what to do and the supervisor is </w:t>
              <w:br/>
              <w:t xml:space="preserve">    aware of successful practices for </w:t>
              <w:br/>
              <w:t xml:space="preserve">    improve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When the supervisor is willing to</w:t>
              <w:br/>
              <w:t xml:space="preserve">     accept responsibility for the </w:t>
              <w:br/>
              <w:t xml:space="preserve">     teachers ac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When the teacher believes the </w:t>
              <w:br/>
              <w:t xml:space="preserve">    supervisors credibility.</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6. When time is short, constraints are </w:t>
              <w:br/>
              <w:t xml:space="preserve">     clear, and quick, concrete steps </w:t>
              <w:br/>
              <w:t xml:space="preserve">     need to be tak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Examples: Related to the number with which they correlate in the previous categor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Teachers have been trained on Marazano’s Instructional Strategies and have been told that strategies will be included in at least one lesson each day as indicated on their lesson plan. The lesson plan is reviewed by the principal, classroom observations are completed during the stated lesson and no strategies are implemented. After several observations the pattern does not change, the teacher says the strategies are too difficult and now the principal should feel empowered to lay out a plan of action for the teacher in relation to the strategies and how and when they will be implemen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When deciding on professional development for a building a principal may do a needs /wants assessment but ultimately chooses what will happen. They will be the one held responsible for the effectiveness of what was plann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The school has become a one-to-one laptop building. With this comes the expectation that teachers will use Web 2.0 tools each day. After Web 2.0 tool training and multiple observations the teacher is simply using Microsoft Word and Excel documents in their classroom. The principal and teacher sit down to review the training, what the expectation was and devise a collective plan on how to implement the tools. The principal offers to assist in inserting specific Web 2.0 tools into lessons and offers to demonstrate the Web 2.0 tool during the lesson. Now the teacher must decide which option they prefer to imple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A teacher is frustrated that after a chapter test, a majority of students answered the same 3 questions wrong. The teacher wants to know how to identify these weaknesses before the test because the students mastered the homework but not the test. The principal gives the teacher 3 Formative Assessment practices that could be implemented to assist in assessing for reteaching: exit cards, thumbs up/thumbs down, and scale of 1 to 10.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6. The accreditation visit is in two weeks and final steps need to be completed after several months of preparation. The principals lays out the steps that need to be completed including the exact timeline and allow teachers to choose the task they would like to complete. </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13:00Z</dcterms:created>
  <dc:creator>lhoogland</dc:creator>
  <dc:description/>
  <dc:language>en-US</dc:language>
  <cp:lastModifiedBy>Melody Schopp</cp:lastModifiedBy>
  <cp:lastPrinted>2010-10-11T20:12:00Z</cp:lastPrinted>
  <dcterms:modified xsi:type="dcterms:W3CDTF">2010-10-28T03:13:00Z</dcterms:modified>
  <cp:revision>2</cp:revision>
  <dc:subject/>
  <dc:title>Position Paper</dc:title>
</cp:coreProperties>
</file>