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 xml:space="preserve">Collaborative leadership can be described as equal ownership between both </w:t>
      </w:r>
      <w:bookmarkStart w:id="0" w:name="_GoBack"/>
      <w:bookmarkEnd w:id="0"/>
      <w:r>
        <w:rPr/>
        <w:t>parties.  Collaborative leadership involves both the administrator and the staff member sharing ideas, listening, and making decisions together.  This type of leadership can be effective if both parties respect the other and feel their knowledge of the subject at hand is similar, or at the same level.</w:t>
      </w:r>
    </w:p>
    <w:p>
      <w:pPr>
        <w:pStyle w:val="Normal"/>
        <w:spacing w:lineRule="auto" w:line="480"/>
        <w:rPr/>
      </w:pPr>
      <w:r>
        <w:rPr/>
        <w:tab/>
        <w:t>Collaboration is very effective unless the two parties do not trust one another.  I think this is the best method of leadership, however, when you have staff members who do not buy into its effectiveness, it’s an impossibility.  In my building I have a very open administration who likes to collaborate with the staff.  While we have staff members who are eager to comply, there are others who have no interest.  They would prefer a direct honest approach.  Tell them what you want and move on.</w:t>
      </w:r>
    </w:p>
    <w:p>
      <w:pPr>
        <w:pStyle w:val="Normal"/>
        <w:spacing w:lineRule="auto" w:line="480"/>
        <w:rPr/>
      </w:pPr>
      <w:r>
        <w:rPr/>
        <w:tab/>
        <w:t>I think specifically of an art teacher in our building.  He is a controversial teacher.  If he likes the student, he’s a wonderful teacher.  If he doesn’t like the student, there can be issues.  He has some awesome ideas and when he’s on his game, he’s on his game.  Unfortunately, he does not buy into collaboration at all.  This type of leadership would not be effective with the art teacher.  While I appreciate the collaborative approach- he would be better served with the direct informational approach.</w:t>
      </w:r>
    </w:p>
    <w:p>
      <w:pPr>
        <w:pStyle w:val="Normal"/>
        <w:spacing w:lineRule="auto" w:line="480"/>
        <w:rPr/>
      </w:pPr>
      <w:r>
        <w:rPr/>
        <w:tab/>
        <w:t xml:space="preserve">Nondirective behaviors are at the top of the continuum.  This approach allows supervisors to be a consultant rather than a director.  In a nondirective approach the supervisor is primarily behind the scenes as a support.  This leadership has to be used with futility.  It is not a style that many staff members may feel comfortable with, especially staff members who do not have a great expertise or passion for the area they are addressing. </w:t>
      </w:r>
    </w:p>
    <w:p>
      <w:pPr>
        <w:pStyle w:val="Normal"/>
        <w:spacing w:lineRule="auto" w:line="480"/>
        <w:rPr/>
      </w:pPr>
      <w:r>
        <w:rPr/>
        <w:t xml:space="preserv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6:52:00Z</dcterms:created>
  <dc:creator>Katie Towler</dc:creator>
  <dc:description/>
  <dc:language>en-US</dc:language>
  <cp:lastModifiedBy>Melody Schopp</cp:lastModifiedBy>
  <dcterms:modified xsi:type="dcterms:W3CDTF">2010-12-21T06:52:00Z</dcterms:modified>
  <cp:revision>2</cp:revision>
  <dc:subject/>
  <dc:title/>
</cp:coreProperties>
</file>