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Directive control supervision is a top down approach to leadership.  The supervisor gives the staff member a list of expectations and expects that they will be followed.  The staff member has no opportunity to adjust the expectations or add input to the conversation.  This form of leadership is typically used in a last minute situation, or in an emergency, and is not an advisable way to lead for a long-term.</w:t>
      </w:r>
    </w:p>
    <w:p>
      <w:pPr>
        <w:pStyle w:val="Normal"/>
        <w:spacing w:lineRule="auto" w:line="480"/>
        <w:rPr/>
      </w:pPr>
      <w:r>
        <w:rPr/>
        <w:tab/>
        <w:t>When I think of a directive control situation the first thing that comes to mind is a fire.  It is the priority of the administrator to get all students out of the building in a safe, quick manner. There is no time for discussion, therefore the administrator must think on his/her feet and give directions to the staff.  This is a short-term method of leading in a short-term situation.</w:t>
      </w:r>
    </w:p>
    <w:p>
      <w:pPr>
        <w:pStyle w:val="Normal"/>
        <w:spacing w:lineRule="auto" w:line="480"/>
        <w:rPr/>
      </w:pPr>
      <w:r>
        <w:rPr/>
        <w:tab/>
        <w:t xml:space="preserve">Directive informational supervision is just one step up on the continuum. While the supervisor still has control, he/she allows the staff member for some choice.  The supervisor provides several options for the staff member and allows the staff member to decide based on their preference or need.  While this seems to be the preferred method to the staff member, the staff member still has limited opportunity for input. </w:t>
      </w:r>
    </w:p>
    <w:p>
      <w:pPr>
        <w:pStyle w:val="Normal"/>
        <w:spacing w:lineRule="auto" w:line="480"/>
        <w:rPr/>
      </w:pPr>
      <w:r>
        <w:rPr/>
        <w:tab/>
        <w:t>This method reminds me of parenting.  I have always been taught that the best way to parent a toddler is to give them choices.  While they leave the conversation feeling like they got their way, you leave knowing that they are doing what you want them to do. It’s not necessarily trickery, but a guided method to achieving a desired result.</w:t>
      </w:r>
    </w:p>
    <w:p>
      <w:pPr>
        <w:pStyle w:val="Normal"/>
        <w:spacing w:lineRule="auto" w:line="480"/>
        <w:rPr/>
      </w:pPr>
      <w:r>
        <w:rPr/>
        <w:tab/>
        <w:t>While there is a time and place for both methods, I do not believe either are best practices for long-term relationships or in order to achieve long-term results.  If a staff member does not feel valued, or as if they are on some levels an equal with the administrator, they will not buy-in, and will eventually not feel respect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bookmarkStart w:id="0" w:name="_GoBack"/>
    <w:r>
      <w:rPr/>
      <w:t>K. Towler</w:t>
    </w:r>
    <w:bookmarkEnd w:id="0"/>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47:00Z</dcterms:created>
  <dc:creator>Katie Towler</dc:creator>
  <dc:description/>
  <dc:language>en-US</dc:language>
  <cp:lastModifiedBy>Melody Schopp</cp:lastModifiedBy>
  <dcterms:modified xsi:type="dcterms:W3CDTF">2010-12-21T06:47:00Z</dcterms:modified>
  <cp:revision>2</cp:revision>
  <dc:subject/>
  <dc:title/>
</cp:coreProperties>
</file>