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COLLABORATIVE/NONDIRECTIVE BEHAVIORS PAPER</w:t>
      </w:r>
    </w:p>
    <w:p>
      <w:pPr>
        <w:pStyle w:val="Normal"/>
        <w:spacing w:lineRule="auto" w:line="480"/>
        <w:rPr/>
      </w:pPr>
      <w:r>
        <w:rPr/>
      </w:r>
    </w:p>
    <w:p>
      <w:pPr>
        <w:pStyle w:val="Normal"/>
        <w:spacing w:lineRule="auto" w:line="480"/>
        <w:jc w:val="center"/>
        <w:rPr/>
      </w:pPr>
      <w:r>
        <w:rPr/>
        <w:t>Collaborative/Nondirective Behaviors</w:t>
      </w:r>
    </w:p>
    <w:p>
      <w:pPr>
        <w:pStyle w:val="Normal"/>
        <w:spacing w:lineRule="auto" w:line="480"/>
        <w:jc w:val="center"/>
        <w:rPr/>
      </w:pPr>
      <w:r>
        <w:rPr/>
        <w:t>Eric O. Egan</w:t>
      </w:r>
    </w:p>
    <w:p>
      <w:pPr>
        <w:pStyle w:val="Normal"/>
        <w:spacing w:lineRule="auto" w:line="480"/>
        <w:jc w:val="center"/>
        <w:rPr/>
      </w:pPr>
      <w:r>
        <w:rPr/>
        <w:t>University of South Dakot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Collaborative/Nondirective Behaviors Paper</w:t>
      </w:r>
    </w:p>
    <w:p>
      <w:pPr>
        <w:pStyle w:val="Normal"/>
        <w:spacing w:lineRule="auto" w:line="480"/>
        <w:rPr/>
      </w:pPr>
      <w:r>
        <w:rPr/>
        <w:t xml:space="preserve">     </w:t>
      </w:r>
      <w:r>
        <w:rPr/>
        <w:t xml:space="preserve">The purpose of this paper is to compare and contrast Collaborative and Nondirective Behaviors. First, I will describe the characteristics of Collaborative Behavior and explain when it is appropriate to use. </w:t>
      </w:r>
      <w:r>
        <w:rPr>
          <w:i/>
        </w:rPr>
        <w:t xml:space="preserve"> </w:t>
      </w:r>
      <w:r>
        <w:rPr/>
        <w:t xml:space="preserve">Next, I will describe the characteristics of Nondirective Behavior and explain when it is appropriate to use. Finally, I will give a brief description of how they compare and an explanation of how they contrast. The terms used will be as discussed in the Glickman, Gordon, and Ross-Gordon (2010) text </w:t>
      </w:r>
      <w:r>
        <w:rPr>
          <w:i/>
        </w:rPr>
        <w:t>Supervision and Instructional Leadership A Developmental Approach.</w:t>
      </w:r>
    </w:p>
    <w:p>
      <w:pPr>
        <w:pStyle w:val="Normal"/>
        <w:spacing w:lineRule="auto" w:line="480"/>
        <w:rPr/>
      </w:pPr>
      <w:r>
        <w:rPr>
          <w:b/>
        </w:rPr>
        <w:t xml:space="preserve">     </w:t>
      </w:r>
      <w:r>
        <w:rPr>
          <w:b/>
        </w:rPr>
        <w:t xml:space="preserve">Collaborative Behavior is characterized </w:t>
      </w:r>
      <w:r>
        <w:rPr/>
        <w:t>by participation of equals when making instructional decisions. The outcome of a successful collaborative effort is a mutual plan of action and consists “of clarifying, listening, reflecting, presenting, problem solving, negotiating, and standardizing.” (Glickman et al., 2010, p. 170)</w:t>
      </w:r>
    </w:p>
    <w:p>
      <w:pPr>
        <w:pStyle w:val="Normal"/>
        <w:spacing w:lineRule="auto" w:line="480"/>
        <w:rPr/>
      </w:pPr>
      <w:r>
        <w:rPr/>
        <w:tab/>
        <w:t xml:space="preserve">The procedure that is used normally begins with an employee identifying a problem. It is very important for the supervisor to listen carefully to the employee in order to understand as much information about the problem as possible. Once the supervisor believes he or she understands the problem, he or she should verify their understanding with the employee by providing the supervisor’s perception. The supervisor should ask the employee if the supervisor’s perception is accurate. If it is, the supervisor and employee should exchange possible solutions. The supervisor must make sure that the employee fully understands that disagreement is acceptable and this is not a contest with winners or losers. The supervisor and employee must continue to discuss possible solutions and compromise solutions until an acceptable one is found. Once an agreeable solution is found, the supervisor and employee must develop a plan together including a follow-up. Both the supervisor and employee should repeat the plan and write down what each has agreed to do.  </w:t>
      </w:r>
    </w:p>
    <w:p>
      <w:pPr>
        <w:pStyle w:val="Normal"/>
        <w:spacing w:lineRule="auto" w:line="480"/>
        <w:rPr/>
      </w:pPr>
      <w:r>
        <w:rPr/>
        <w:t xml:space="preserve">    </w:t>
      </w:r>
      <w:r>
        <w:rPr>
          <w:b/>
        </w:rPr>
        <w:t xml:space="preserve"> </w:t>
      </w:r>
      <w:r>
        <w:rPr>
          <w:b/>
        </w:rPr>
        <w:t>Collaborative Behavior is used</w:t>
      </w:r>
      <w:r>
        <w:rPr/>
        <w:t xml:space="preserve"> when the supervisor and employee have similar levels of concern with a problem, expertise, and involvement. The supervisor must consider the employee’s attitude to be sure the employee truly believes that the collaboration with the supervisor is on equal ground. If the employee does not believe that he or she is equal in the solution, this method should not be used by the supervisor.</w:t>
      </w:r>
    </w:p>
    <w:p>
      <w:pPr>
        <w:pStyle w:val="Normal"/>
        <w:spacing w:lineRule="auto" w:line="480"/>
        <w:rPr/>
      </w:pPr>
      <w:r>
        <w:rPr/>
        <w:tab/>
      </w:r>
      <w:r>
        <w:rPr>
          <w:b/>
        </w:rPr>
        <w:t>Nondirective Behavior is characterized</w:t>
      </w:r>
      <w:r>
        <w:rPr/>
        <w:t xml:space="preserve"> by a very low level of control a supervisor</w:t>
      </w:r>
      <w:r>
        <w:rPr>
          <w:b/>
        </w:rPr>
        <w:t xml:space="preserve"> </w:t>
      </w:r>
      <w:r>
        <w:rPr/>
        <w:t>uses over employees. When an employee is capable to think and act on his or her own and best knows what changes need to be made, the nondirective approach will allow him or her to function independently.</w:t>
      </w:r>
    </w:p>
    <w:p>
      <w:pPr>
        <w:pStyle w:val="Normal"/>
        <w:spacing w:lineRule="auto" w:line="480"/>
        <w:rPr/>
      </w:pPr>
      <w:r>
        <w:rPr/>
        <w:tab/>
        <w:t>The procedures that should be used start with the supervisor listening carefully to the employee. The supervisor will then verbally state his or her understanding of the problem and ask the employee to probe for any underlying problems or additional information. The supervisor will continue to carefully listen while the employee identifies the real problem. The supervisor must constantly repeat and paraphrase the employee’s comments. Once the problems have been identified, the supervisor will ask the employee for possible solutions and then consider the consequences of the various actions. Then, the supervisor should ask the employee for a commitment to a decision and ask to set a time and criteria for action. Before leaving, the supervisor will repeat the entire employee’s plan and ask the employee to verify the supervisor’s restatement.</w:t>
      </w:r>
    </w:p>
    <w:p>
      <w:pPr>
        <w:pStyle w:val="Normal"/>
        <w:spacing w:lineRule="auto" w:line="480"/>
        <w:rPr/>
      </w:pPr>
      <w:r>
        <w:rPr/>
        <w:tab/>
      </w:r>
      <w:r>
        <w:rPr>
          <w:b/>
        </w:rPr>
        <w:t xml:space="preserve">Nondirective Behavior </w:t>
      </w:r>
      <w:r>
        <w:rPr/>
        <w:t>is used when the employees “are functioning at high developmental levels and possess greater expertise, commitment, and responsibility for a particular decision that the supervisor does.” (Glickman et al., 2010, p. 185)</w:t>
      </w:r>
    </w:p>
    <w:p>
      <w:pPr>
        <w:pStyle w:val="Normal"/>
        <w:spacing w:lineRule="auto" w:line="480"/>
        <w:rPr/>
      </w:pPr>
      <w:r>
        <w:rPr/>
        <w:tab/>
      </w:r>
      <w:r>
        <w:rPr>
          <w:b/>
        </w:rPr>
        <w:t xml:space="preserve">Collaborative and Nondirective Behaviors compare </w:t>
      </w:r>
      <w:r>
        <w:rPr/>
        <w:t>in that both behaviors have been ultimately chosen by the supervisor and he or she is responsible for the outcome. They both have a large degree of employee input and discussion in developing the final solution.</w:t>
      </w:r>
    </w:p>
    <w:p>
      <w:pPr>
        <w:pStyle w:val="Normal"/>
        <w:spacing w:lineRule="auto" w:line="480"/>
        <w:rPr/>
      </w:pPr>
      <w:r>
        <w:rPr>
          <w:b/>
        </w:rPr>
        <w:tab/>
        <w:t xml:space="preserve">Collaborative and Nondirective Behaviors contrast </w:t>
      </w:r>
      <w:r>
        <w:rPr/>
        <w:t>in that the collaborative has equal involvement between the supervisor and employee and with nondirective behavior the employee is responsible for the final solution.</w:t>
      </w:r>
    </w:p>
    <w:p>
      <w:pPr>
        <w:pStyle w:val="Normal"/>
        <w:spacing w:lineRule="auto" w:line="480"/>
        <w:rPr/>
      </w:pPr>
      <w:r>
        <w:rPr/>
        <w:tab/>
        <w:tab/>
        <w:t xml:space="preserve">To summarize, the most desirable form of supervisory behavior is the nondirective which allows the supervisor to act as “an active sounding board for thoughtful professionals.” (Glickman et al., 2010, p. 185)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eferences:</w:t>
      </w:r>
    </w:p>
    <w:p>
      <w:pPr>
        <w:pStyle w:val="Normal"/>
        <w:spacing w:lineRule="auto" w:line="480"/>
        <w:rPr>
          <w:i/>
          <w:i/>
        </w:rPr>
      </w:pPr>
      <w:r>
        <w:rPr/>
        <w:t xml:space="preserve">Glickman, C.D., Gordon, S.P., &amp; Ross-Glickman, J.M., (2010). </w:t>
      </w:r>
      <w:r>
        <w:rPr>
          <w:i/>
        </w:rPr>
        <w:t>Supervision and instructional</w:t>
      </w:r>
    </w:p>
    <w:p>
      <w:pPr>
        <w:pStyle w:val="Normal"/>
        <w:spacing w:lineRule="auto" w:line="480"/>
        <w:rPr/>
      </w:pPr>
      <w:r>
        <w:rPr>
          <w:i/>
        </w:rPr>
        <w:t xml:space="preserve">      </w:t>
      </w:r>
      <w:r>
        <w:rPr>
          <w:i/>
        </w:rPr>
        <w:t>leadership a developmental approach</w:t>
      </w:r>
      <w:r>
        <w:rPr/>
        <w:t>, Boston, MA: Allyn &amp; Bacon.</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Eric O. Egan - USD - EDAD 715 - Collaborative/Nondirective Behaviors Paper - Fall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12:00Z</dcterms:created>
  <dc:creator>egane</dc:creator>
  <dc:description/>
  <cp:keywords/>
  <dc:language>en-US</dc:language>
  <cp:lastModifiedBy>DEPR15232</cp:lastModifiedBy>
  <cp:lastPrinted>2010-11-07T21:01:00Z</cp:lastPrinted>
  <dcterms:modified xsi:type="dcterms:W3CDTF">2010-11-10T17:12:00Z</dcterms:modified>
  <cp:revision>2</cp:revision>
  <dc:subject/>
  <dc:title>The purpose of this essay is to explain …… I have organized this essay in the following way ……</dc:title>
</cp:coreProperties>
</file>