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unning head: DIRECTIVE BEHAVIORS PAPER</w:t>
      </w:r>
    </w:p>
    <w:p>
      <w:pPr>
        <w:pStyle w:val="Normal"/>
        <w:spacing w:lineRule="auto" w:line="480"/>
        <w:rPr/>
      </w:pPr>
      <w:r>
        <w:rPr/>
      </w:r>
    </w:p>
    <w:p>
      <w:pPr>
        <w:pStyle w:val="Normal"/>
        <w:spacing w:lineRule="auto" w:line="480"/>
        <w:jc w:val="center"/>
        <w:rPr/>
      </w:pPr>
      <w:r>
        <w:rPr/>
        <w:t>Directive Behaviors</w:t>
      </w:r>
    </w:p>
    <w:p>
      <w:pPr>
        <w:pStyle w:val="Normal"/>
        <w:spacing w:lineRule="auto" w:line="480"/>
        <w:jc w:val="center"/>
        <w:rPr/>
      </w:pPr>
      <w:r>
        <w:rPr/>
        <w:t>Eric O. Egan</w:t>
      </w:r>
    </w:p>
    <w:p>
      <w:pPr>
        <w:pStyle w:val="Normal"/>
        <w:spacing w:lineRule="auto" w:line="480"/>
        <w:jc w:val="center"/>
        <w:rPr/>
      </w:pPr>
      <w:r>
        <w:rPr/>
        <w:t>University of South Dakota</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b/>
        </w:rPr>
        <w:t>Directive Behaviors Paper</w:t>
      </w:r>
    </w:p>
    <w:p>
      <w:pPr>
        <w:pStyle w:val="Normal"/>
        <w:spacing w:lineRule="auto" w:line="480"/>
        <w:rPr/>
      </w:pPr>
      <w:r>
        <w:rPr/>
        <w:t xml:space="preserve">     </w:t>
      </w:r>
      <w:r>
        <w:rPr/>
        <w:t xml:space="preserve">The purpose of this paper is to compare and contrast Directive Control and Directive Informational Behaviors. First, I will describe the characteristics of Directive Control Behavior and explain when it is appropriate to use. </w:t>
      </w:r>
      <w:r>
        <w:rPr>
          <w:i/>
        </w:rPr>
        <w:t xml:space="preserve"> </w:t>
      </w:r>
      <w:r>
        <w:rPr/>
        <w:t xml:space="preserve">Next, I will describe the characteristics of Directive Informational Behavior and explain when it is appropriate to use. Finally, I will give a brief description of how they compare and an explanation of how they contrast. The terms used will be as discussed in the Glickman, Gordon, and Ross-Gordon (2010) text </w:t>
      </w:r>
      <w:r>
        <w:rPr>
          <w:i/>
        </w:rPr>
        <w:t>Supervision and Instructional Leadership A Developmental Approach.</w:t>
      </w:r>
    </w:p>
    <w:p>
      <w:pPr>
        <w:pStyle w:val="Normal"/>
        <w:spacing w:lineRule="auto" w:line="480"/>
        <w:rPr/>
      </w:pPr>
      <w:r>
        <w:rPr>
          <w:b/>
        </w:rPr>
        <w:t xml:space="preserve">     </w:t>
      </w:r>
      <w:r>
        <w:rPr>
          <w:b/>
        </w:rPr>
        <w:t xml:space="preserve">Directive Control Behavior is characterized </w:t>
      </w:r>
      <w:r>
        <w:rPr/>
        <w:t>by the very high level of control a supervisor</w:t>
      </w:r>
      <w:r>
        <w:rPr>
          <w:b/>
        </w:rPr>
        <w:t xml:space="preserve"> </w:t>
      </w:r>
      <w:r>
        <w:rPr/>
        <w:t xml:space="preserve">uses over employees. In this type of behavior the supervisor helps the employee identify the problem by asking for the employee’s input. He or she then uses the employee’s perception of the problem to mentally determine possible solutions. Once the supervisor is confident of the options, he or she then selects the solution that will be used. The supervisor explains the solution to the employee and asks for their input. Solution modifications may be made before the supervisor orders the specific solution. When the supervisor is confident that the employee understands what must be done, he or she directs what must be done, how it will be done, review the plan of execution, establish completion times, and announce when a final inspection of the process will be performed. </w:t>
      </w:r>
    </w:p>
    <w:p>
      <w:pPr>
        <w:pStyle w:val="Normal"/>
        <w:spacing w:lineRule="auto" w:line="480"/>
        <w:rPr/>
      </w:pPr>
      <w:r>
        <w:rPr/>
        <w:t xml:space="preserve">    </w:t>
      </w:r>
      <w:r>
        <w:rPr>
          <w:b/>
        </w:rPr>
        <w:t xml:space="preserve"> </w:t>
      </w:r>
      <w:r>
        <w:rPr>
          <w:b/>
        </w:rPr>
        <w:t>Directive Control Behavior is used</w:t>
      </w:r>
      <w:r>
        <w:rPr/>
        <w:t xml:space="preserve"> when the supervisor has very little confidence in the employee’s ability to correctly identify problems, choose correct solutions to those problems, or solve the problems, because they have not matured in their positions. It is also used when the employees have no resolve in solving the problem and the supervisor does, or when the supervisor does not have time for the use of other means. An example: “There is a fire in the hallway. Immediately move your children outside through the emergency access window. Do not open your doors.”  </w:t>
      </w:r>
    </w:p>
    <w:p>
      <w:pPr>
        <w:pStyle w:val="Normal"/>
        <w:spacing w:lineRule="auto" w:line="480"/>
        <w:rPr/>
      </w:pPr>
      <w:r>
        <w:rPr/>
        <w:tab/>
      </w:r>
      <w:r>
        <w:rPr>
          <w:b/>
        </w:rPr>
        <w:t>Directive Informational Behavior is characterized</w:t>
      </w:r>
      <w:r>
        <w:rPr/>
        <w:t xml:space="preserve"> by a high level of control a supervisor</w:t>
      </w:r>
      <w:r>
        <w:rPr>
          <w:b/>
        </w:rPr>
        <w:t xml:space="preserve"> </w:t>
      </w:r>
      <w:r>
        <w:rPr/>
        <w:t xml:space="preserve">uses over employees, but still allows the employee to make limited choices for the solution of problems. When using this method of leadership, the supervisor helps the employee identify the problem by asking for the employee’s input. He or she then uses the employee’s perception of the problem to mentally determine possible solutions and see if the employee understands there is a problem. Once the supervisor is confident that the employee understands the problem, he or she then selects alternative solutions to be considered by the employee. The supervisor explains the possible solutions and asks the employee for their input on all of the alternatives. The supervisor will then frame the final choices and then ask the employee to choose which solution or combination of solutions they desire to use to solve the problem. Once the employee makes their choice, the supervisor and employee will state the actions that will be taken to solve the problem, review the plan, establish completion times, and announce when a final inspection of the process will be performed. </w:t>
      </w:r>
    </w:p>
    <w:p>
      <w:pPr>
        <w:pStyle w:val="Normal"/>
        <w:spacing w:lineRule="auto" w:line="480"/>
        <w:rPr/>
      </w:pPr>
      <w:r>
        <w:rPr/>
        <w:tab/>
      </w:r>
      <w:r>
        <w:rPr>
          <w:b/>
        </w:rPr>
        <w:t xml:space="preserve">Directive Informational Behavior </w:t>
      </w:r>
      <w:r>
        <w:rPr/>
        <w:t xml:space="preserve">is used when the supervisor believes that the employee needs help and guidance to correctly identify problems, choose correct solutions to those problems, and then solve the problems. The supervisor must be willing to take responsibility for what the employee chooses and the teacher must believe that the supervisor is credible. </w:t>
      </w:r>
    </w:p>
    <w:p>
      <w:pPr>
        <w:pStyle w:val="Normal"/>
        <w:spacing w:lineRule="auto" w:line="480"/>
        <w:rPr/>
      </w:pPr>
      <w:r>
        <w:rPr/>
        <w:tab/>
      </w:r>
      <w:r>
        <w:rPr>
          <w:b/>
        </w:rPr>
        <w:t xml:space="preserve">Directive Control and Directive Informational Behaviors compare </w:t>
      </w:r>
      <w:r>
        <w:rPr/>
        <w:t>in that both behaviors have been ultimately chosen by the supervisor and he or she is responsible for the outcome. They both have a degree of employee input and discussion even though the final solution has been guided by the supervisor.</w:t>
      </w:r>
    </w:p>
    <w:p>
      <w:pPr>
        <w:pStyle w:val="Normal"/>
        <w:spacing w:lineRule="auto" w:line="480"/>
        <w:rPr/>
      </w:pPr>
      <w:r>
        <w:rPr>
          <w:b/>
        </w:rPr>
        <w:tab/>
        <w:t xml:space="preserve">Directive Control and Directive Informational Behaviors contrast </w:t>
      </w:r>
      <w:r>
        <w:rPr/>
        <w:t xml:space="preserve">in that the directive control behavior does not give the employee choice. The directive informational behavior does. The greatest reason for not allowing employee decision selection is the maturity of the employee. </w:t>
      </w:r>
    </w:p>
    <w:p>
      <w:pPr>
        <w:pStyle w:val="Normal"/>
        <w:spacing w:lineRule="auto" w:line="480"/>
        <w:rPr/>
      </w:pPr>
      <w:r>
        <w:rPr>
          <w:b/>
        </w:rPr>
        <w:tab/>
      </w:r>
      <w:r>
        <w:rPr/>
        <w:t>Glickman, Gordon, and Ross-Gordon (2010) give a very good comparison;</w:t>
      </w:r>
    </w:p>
    <w:p>
      <w:pPr>
        <w:pStyle w:val="Normal"/>
        <w:spacing w:lineRule="auto" w:line="480"/>
        <w:rPr/>
      </w:pPr>
      <w:r>
        <w:rPr/>
        <w:tab/>
        <w:tab/>
        <w:t xml:space="preserve">To summarize, the supervisor using directive control behaviors is analogous to a judge or </w:t>
        <w:tab/>
        <w:t xml:space="preserve">police officer giving directives that must be followed (although the analogy eventually breaks </w:t>
        <w:tab/>
        <w:t xml:space="preserve">down because we know of no district where teachers go directly to jail for failing to follow a </w:t>
        <w:tab/>
        <w:t xml:space="preserve">supervisor’s suggestions for instructional improvement!) On the other hand, the supervisor </w:t>
        <w:tab/>
        <w:t xml:space="preserve">using directive informational behaviors can be compared to a physician or attorney giving </w:t>
        <w:tab/>
        <w:t xml:space="preserve">expert advice to a patient or client. (Glickman et al., 2010, pp. 153)   </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References:</w:t>
      </w:r>
    </w:p>
    <w:p>
      <w:pPr>
        <w:pStyle w:val="Normal"/>
        <w:spacing w:lineRule="auto" w:line="480"/>
        <w:rPr>
          <w:i/>
          <w:i/>
        </w:rPr>
      </w:pPr>
      <w:r>
        <w:rPr/>
        <w:t xml:space="preserve">Glickman, C.D., Gordon, S.P., &amp; Ross-Glickman, J.M., (2010). </w:t>
      </w:r>
      <w:r>
        <w:rPr>
          <w:i/>
        </w:rPr>
        <w:t>Supervision and instructional</w:t>
      </w:r>
    </w:p>
    <w:p>
      <w:pPr>
        <w:pStyle w:val="Normal"/>
        <w:spacing w:lineRule="auto" w:line="480"/>
        <w:rPr/>
      </w:pPr>
      <w:r>
        <w:rPr>
          <w:i/>
        </w:rPr>
        <w:t xml:space="preserve">      </w:t>
      </w:r>
      <w:r>
        <w:rPr>
          <w:i/>
        </w:rPr>
        <w:t>leadership a developmental approach</w:t>
      </w:r>
      <w:r>
        <w:rPr/>
        <w:t>, Boston, MA: Allyn &amp; Bacon.</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Eric O. Egan - USD - EDAD 715 - Directive Behaviors Paper - Fall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12:00Z</dcterms:created>
  <dc:creator>egane</dc:creator>
  <dc:description/>
  <dc:language>en-US</dc:language>
  <cp:lastModifiedBy>Melody Schopp</cp:lastModifiedBy>
  <cp:lastPrinted>2010-10-24T20:29:00Z</cp:lastPrinted>
  <dcterms:modified xsi:type="dcterms:W3CDTF">2010-10-28T03:12:00Z</dcterms:modified>
  <cp:revision>2</cp:revision>
  <dc:subject/>
  <dc:title>The purpose of this essay is to explain …… I have organized this essay in the following way ……</dc:title>
</cp:coreProperties>
</file>