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s 10 &amp; 11 discuss collaborative and nondirective behaviors and when to use them based on the developmental level of teachers. Compare and contrast Collaborative and Nondirective Behaviors in a one page format. It should include what the characteristics are of each and when to use them. You can use a chart or narrative. ONE page only. Place in Drop Bo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cteristic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Collaborative: </w:t>
      </w:r>
      <w:r>
        <w:rPr>
          <w:rFonts w:cs="Times New Roman" w:ascii="Times New Roman" w:hAnsi="Times New Roman"/>
          <w:sz w:val="24"/>
          <w:szCs w:val="24"/>
        </w:rPr>
        <w:t>Supervision model based on equal participation by teachers and admin. about decis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Nondirective: </w:t>
      </w:r>
      <w:r>
        <w:rPr>
          <w:rFonts w:cs="Times New Roman" w:ascii="Times New Roman" w:hAnsi="Times New Roman"/>
          <w:sz w:val="24"/>
          <w:szCs w:val="24"/>
        </w:rPr>
        <w:t>Supervision model based 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 listening, reflecting, clarifying, encouraging, and problem solving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n to Us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Collaborative: </w:t>
      </w:r>
      <w:r>
        <w:rPr>
          <w:rFonts w:cs="Times New Roman" w:ascii="Times New Roman" w:hAnsi="Times New Roman"/>
          <w:sz w:val="24"/>
          <w:szCs w:val="24"/>
        </w:rPr>
        <w:t xml:space="preserve">Used with experienced, reliable teacher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Used to help decide a goal with a teacher or grou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Nondirective: </w:t>
      </w:r>
      <w:r>
        <w:rPr>
          <w:rFonts w:cs="Times New Roman" w:ascii="Times New Roman" w:hAnsi="Times New Roman"/>
          <w:sz w:val="24"/>
          <w:szCs w:val="24"/>
        </w:rPr>
        <w:t xml:space="preserve">As the teacher or group has gained more expertise, problem solving </w:t>
        <w:tab/>
        <w:tab/>
        <w:tab/>
        <w:tab/>
        <w:t>capacity, and motiv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Used as teacher or group decides on actions need to reach a goal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imilarit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used with experienced, reliable teache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are relatively non-confrontation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need to be non-judgment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fferenc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directive administrators use more listening and ask clarifying questions to use a teacher’s idea.-----Collaborative administrators participate more and come to equal conclusions about ideas with a teach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directive allows for an administrator t be viewed as more of an expert and a sounding board.-----Collaborative requires the teacher and administrator to be equal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directive gives more decision making responsibility to the teacher than does collaborative.</w:t>
      </w:r>
    </w:p>
    <w:sectPr>
      <w:type w:val="continuous"/>
      <w:pgSz w:w="12240" w:h="15840"/>
      <w:pgMar w:left="1440" w:right="144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09:00Z</dcterms:created>
  <dc:creator>DDolezal</dc:creator>
  <dc:description/>
  <cp:keywords/>
  <dc:language>en-US</dc:language>
  <cp:lastModifiedBy>DEPR15232</cp:lastModifiedBy>
  <dcterms:modified xsi:type="dcterms:W3CDTF">2010-11-10T17:09:00Z</dcterms:modified>
  <cp:revision>2</cp:revision>
  <dc:subject/>
  <dc:title>Chapters 10 &amp; 11 discuss collaborative and nondirective behaviors and when to use them based on the developmental level of tea</dc:title>
</cp:coreProperties>
</file>