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rla Hamm</w:t>
      </w:r>
    </w:p>
    <w:p>
      <w:pPr>
        <w:pStyle w:val="Normal"/>
        <w:jc w:val="right"/>
        <w:rPr/>
      </w:pPr>
      <w:r>
        <w:rPr/>
        <w:t>EDAD 715</w:t>
      </w:r>
    </w:p>
    <w:p>
      <w:pPr>
        <w:pStyle w:val="Normal"/>
        <w:jc w:val="right"/>
        <w:rPr/>
      </w:pPr>
      <w:r>
        <w:rPr/>
        <w:t>Directive Paper</w:t>
      </w:r>
    </w:p>
    <w:p>
      <w:pPr>
        <w:pStyle w:val="Normal"/>
        <w:jc w:val="right"/>
        <w:rPr/>
      </w:pPr>
      <w:r>
        <w:rPr/>
        <w:t>October 24, 2010</w:t>
      </w:r>
    </w:p>
    <w:p>
      <w:pPr>
        <w:pStyle w:val="Normal"/>
        <w:jc w:val="right"/>
        <w:rPr/>
      </w:pPr>
      <w:r>
        <w:rPr/>
      </w:r>
    </w:p>
    <w:p>
      <w:pPr>
        <w:pStyle w:val="Normal"/>
        <w:jc w:val="center"/>
        <w:rPr>
          <w:b/>
          <w:b/>
        </w:rPr>
      </w:pPr>
      <w:r>
        <w:rPr>
          <w:b/>
        </w:rPr>
        <w:t>Directive Control vs. Directive Information Behaviors</w:t>
      </w:r>
    </w:p>
    <w:p>
      <w:pPr>
        <w:pStyle w:val="Normal"/>
        <w:rPr>
          <w:b/>
          <w:b/>
        </w:rPr>
      </w:pPr>
      <w:r>
        <w:rPr>
          <w:b/>
        </w:rPr>
      </w:r>
    </w:p>
    <w:p>
      <w:pPr>
        <w:pStyle w:val="Normal"/>
        <w:rPr/>
      </w:pPr>
      <w:r>
        <w:rPr/>
        <w:tab/>
        <w:t>There are different behaviors that a supervisor can use when working with an individual or with a group.  All supervisors have beliefs and a preference for how they like to work with others, but depending on the situation, a supervisor may have to step out of their comfort zone to use behaviors that they do not prefer.  There are three main types of supervisory approaches:  nondirective, collaborative, or directive.  Directive behaviors are broken down into two separate categories, directive informational and directive control.  The differences between these two approaches come down to the types of behaviors that the supervisor has to use to help the group or individual become successful.</w:t>
      </w:r>
    </w:p>
    <w:p>
      <w:pPr>
        <w:pStyle w:val="Normal"/>
        <w:rPr/>
      </w:pPr>
      <w:r>
        <w:rPr/>
        <w:tab/>
        <w:t>Directive control supervisory behaviors may have to be used with new teachers, teachers who will not have the skills to succeed without help, or teachers who need close supervision.  They may also be used with groups of teachers do not work well together or with groups that are newly formed.  In the direct control approach the supervisor has a lot of responsibility in decision making and the teacher or group of teachers have very little.  The supervisor will make the decisions for the teacher or the group, and the supervisor will not take any suggestions or give any choices.  The supervisor will tell the teacher what needs to be done and assign a plan for them to follow.  The issues with using directive control are that the supervisor has to be forthright, an authority and an expert.  The other issue is how time consuming it is to use this approach.  There might be situations that a supervisor has to use these behaviors, but the hope is that once using them for a while or for a new teacher or group, that there can be a shift to directive information behaviors.</w:t>
      </w:r>
    </w:p>
    <w:p>
      <w:pPr>
        <w:pStyle w:val="Normal"/>
        <w:rPr/>
      </w:pPr>
      <w:r>
        <w:rPr/>
        <w:tab/>
        <w:t>Directive informational behaviors are similar to directive control behaviors, but they are a little different.  Directive informational behaviors allow for individual teachers or groups to make choices from what a supervisor suggests.  Instead of just controlling the situation and assigning the decision or plan, the supervisor will give the information and then allow the teacher to have input and make a choice.  As with directive control, the supervisor will need to an expert in that area, and be confident about their abilities.  They will also need to be good problem solvers, and they must be able to offer teachers different solutions to the problems, so that they teacher will be able to make the final decision.  A lot of the difference between control and informational comes down to the language that supervisor uses.  For example, “you need to…” or “you could…” would be very similar in a sentence, but their implications are much different.  After working with a teacher or group in a directive informational approach for a while the goal would be to move towards a more collaborative approach, where the teacher will have more control of their development and success.</w:t>
      </w:r>
    </w:p>
    <w:p>
      <w:pPr>
        <w:pStyle w:val="Normal"/>
        <w:rPr/>
      </w:pPr>
      <w:r>
        <w:rPr/>
      </w:r>
    </w:p>
    <w:p>
      <w:pPr>
        <w:pStyle w:val="Normal"/>
        <w:rPr/>
      </w:pPr>
      <w:r>
        <w:rPr/>
        <w:t xml:space="preserve">Glickman, C.D., Gordon, S.P., &amp; Ross-Gordon, J.M. (2010).  </w:t>
      </w:r>
      <w:r>
        <w:rPr>
          <w:i/>
        </w:rPr>
        <w:t>SuperVision and instructional leadership: a developmental approach (8</w:t>
      </w:r>
      <w:r>
        <w:rPr>
          <w:i/>
          <w:vertAlign w:val="superscript"/>
        </w:rPr>
        <w:t>th</w:t>
      </w:r>
      <w:r>
        <w:rPr>
          <w:i/>
        </w:rPr>
        <w:t xml:space="preserve"> ed.).</w:t>
      </w:r>
      <w:r>
        <w:rPr/>
        <w:t xml:space="preserve"> Boston, MA: Pearson/Allyn &amp; Bacon.</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0:00Z</dcterms:created>
  <dc:creator>John</dc:creator>
  <dc:description/>
  <dc:language>en-US</dc:language>
  <cp:lastModifiedBy>Melody Schopp</cp:lastModifiedBy>
  <dcterms:modified xsi:type="dcterms:W3CDTF">2010-10-28T03:10:00Z</dcterms:modified>
  <cp:revision>2</cp:revision>
  <dc:subject/>
  <dc:title>Darla Hamm</dc:title>
</cp:coreProperties>
</file>