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dy J. Sumners</w:t>
      </w:r>
    </w:p>
    <w:p>
      <w:pPr>
        <w:pStyle w:val="Normal"/>
        <w:rPr/>
      </w:pPr>
      <w:r>
        <w:rPr/>
        <w:t>Collaborative/Nondirective Paper</w:t>
      </w:r>
    </w:p>
    <w:p>
      <w:pPr>
        <w:pStyle w:val="Normal"/>
        <w:rPr/>
      </w:pPr>
      <w:r>
        <w:rPr/>
      </w:r>
    </w:p>
    <w:p>
      <w:pPr>
        <w:pStyle w:val="Normal"/>
        <w:spacing w:lineRule="auto" w:line="480"/>
        <w:rPr/>
      </w:pPr>
      <w:r>
        <w:rPr/>
        <w:tab/>
        <w:t xml:space="preserve">The main premise behind collaborative behaviors for a leader is that both sides must agree on the solution.  There must be an honest open discussion about the issues at hand with the idea of collaborating instead of the supervisor using directive responses.  In order for this type of behavior to be effective the administrator/leader must be able to show they are in collaboration and not trying to manipulate the situation to get an expected outcome.  There may be times where the conversation must cease and the admin must explain what they are doing and what collaboration is to them.  The best times to use these collaborative behaviors is when the teacher and admin hold equal knowledge of the said area, when the teacher holds a moderate level of knowledge in the area, and also when both the supervisor and teacher will be held responsible for carrying out the action decided upon.  </w:t>
      </w:r>
    </w:p>
    <w:p>
      <w:pPr>
        <w:pStyle w:val="Normal"/>
        <w:spacing w:lineRule="auto" w:line="480"/>
        <w:rPr/>
      </w:pPr>
      <w:r>
        <w:rPr/>
        <w:tab/>
        <w:t xml:space="preserve">The nondirective behaviors hits home to me because of the relationship it holds with the counseling field, most of the conversations we have with clientele are nondirective.  A counselor asks strategic questions in order to get them to come up with their own solution, which is the basis of nondirective.  As the book points out it is impossible to have no influence at all but to be cognizant of where influence plays the largest role and attempt to get rid of those moments.  Nondirective leadership consists of asking questions in away that gets the teacher to come up with their own solutions to the problem at hand.  The administrator must provide support for the teachers decisions and be a “cheerleader” for their attempts and successes in order to give them confidence in future situations.  The best times to use nondirective leadership is when teachers have high knowledge and competencies, the teacher will be the one responsible for carrying out actions, and when the teacher is committed to solving the problem.  </w:t>
      </w:r>
    </w:p>
    <w:p>
      <w:pPr>
        <w:pStyle w:val="Normal"/>
        <w:spacing w:lineRule="auto" w:line="480"/>
        <w:rPr/>
      </w:pPr>
      <w:r>
        <w:rPr/>
        <w:tab/>
        <w:t xml:space="preserve">Once again these are just a few more tools to put in the “administrative toolbox” and should not be relied upon too often or in every situation.  Being aware of the situations that call for each tool will make for much easier problem solving as well as relationships with staff memb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1:56:00Z</dcterms:created>
  <dc:creator>Brady James</dc:creator>
  <dc:description/>
  <dc:language>en-US</dc:language>
  <cp:lastModifiedBy>Melody Schopp</cp:lastModifiedBy>
  <dcterms:modified xsi:type="dcterms:W3CDTF">2010-11-07T01:56:00Z</dcterms:modified>
  <cp:revision>2</cp:revision>
  <dc:subject/>
  <dc:title>Brady J</dc:title>
</cp:coreProperties>
</file>