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480"/>
        <w:rPr/>
      </w:pPr>
      <w:r>
        <w:rPr/>
        <w:tab/>
        <w:t xml:space="preserve">Directive control can be a useful tool if used in the right situation at the right time.  Often times this is a beneficial strategy for newer or younger educators that do not have a lot of experience to fall back on.  This is also a strategy that may be implemented in times of emergency due to lack of availability of time the principal may have to meet with teachers. Glickman (2010) points out to use this strategy when the teacher is showing little commitment to the issue at hand yet the supervisor is.  Of course with every strategy there are proper times for implementation as well as improper times.  </w:t>
      </w:r>
    </w:p>
    <w:p>
      <w:pPr>
        <w:pStyle w:val="Normal"/>
        <w:spacing w:lineRule="auto" w:line="480"/>
        <w:ind w:firstLine="720"/>
        <w:rPr/>
      </w:pPr>
      <w:r>
        <w:rPr/>
        <w:t xml:space="preserve">According to Glickman (2010), “historically, control has been used by supervisors as a first rather than a last resort.”  In order to get the most out of a teacher directive behavior should not be the default behavior the but one of many options used for evaluative and leadership situations.  Using directive behaviors to much may result in teachers losing their autonomy and feel that they are not contributing to the educational process but only carrying out orders.  Very rarely does a person thrive in this sort of environment for long.  Allowing staff to be an active part of the evaluative and supervision process will allow collaboration and build strong working relationships between teachers and supervisors.  </w:t>
      </w:r>
    </w:p>
    <w:p>
      <w:pPr>
        <w:pStyle w:val="Normal"/>
        <w:spacing w:lineRule="auto" w:line="480"/>
        <w:ind w:firstLine="720"/>
        <w:rPr/>
      </w:pPr>
      <w:r>
        <w:rPr/>
        <w:t>Directive informational strategies are similar to directive but the verbiage is modified to allow collaboration instead of directives.  This strategy still gives the teacher direction but allows for the teacher to provide some ideas to the process.  The times when this strategy is useful is similar to those times when directive strategies are used but the one major difference is to use this strategy when the supervisor has expertise in a situation that a teacher as low levels of knowledge.  To be directive informational the interactions must be based more on information sessions rather then controlling.</w:t>
      </w:r>
    </w:p>
    <w:p>
      <w:pPr>
        <w:pStyle w:val="Normal"/>
        <w:spacing w:lineRule="auto" w:line="480"/>
        <w:ind w:firstLine="720"/>
        <w:rPr/>
      </w:pPr>
      <w:r>
        <w:rPr/>
        <w:t xml:space="preserve">As stated by Glickman (2010) a supervisor using directive control behaviors is analogous to a judge or police officer giving directives and a supervisor using directive informational behaviors can be compared to physician or attorney giving expert advice to a patient/client.  Obviously constantly being controlled is not an environment that promotes thriving behaviors but giving information and options gives the teachers more of an option to choose what they are comfortable with and allowing them to stretch out of the comfort zone and expand their knowledge and experiences.  Every situation has ideal strategies to use in order to provide the best environment and smooth processing.  The ability to use both strategies may come with great experience and many opportunities.  There will be mistakes but these are the most knowledge comes from.  These are two useful strategies to be placed in each administrator’s tool kit in order to be the best supervisor possible.  </w:t>
      </w:r>
    </w:p>
    <w:p>
      <w:pPr>
        <w:pStyle w:val="Normal"/>
        <w:spacing w:lineRule="auto" w:line="480"/>
        <w:rPr/>
      </w:pPr>
      <w:r>
        <w:rPr/>
        <w:tab/>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rady J. Sumners</w:t>
    </w:r>
  </w:p>
  <w:p>
    <w:pPr>
      <w:pStyle w:val="Header"/>
      <w:rPr/>
    </w:pPr>
    <w:r>
      <w:rPr/>
      <w:t>Directive Behaviors Paper</w:t>
    </w:r>
  </w:p>
  <w:p>
    <w:pPr>
      <w:pStyle w:val="Header"/>
      <w:rPr/>
    </w:pPr>
    <w:r>
      <w:rPr/>
      <w:t>Admin &amp; Instructional Supervision - Schopp</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3:17:00Z</dcterms:created>
  <dc:creator>Todd County High School</dc:creator>
  <dc:description/>
  <dc:language>en-US</dc:language>
  <cp:lastModifiedBy>Melody Schopp</cp:lastModifiedBy>
  <dcterms:modified xsi:type="dcterms:W3CDTF">2010-10-28T03:17:00Z</dcterms:modified>
  <cp:revision>2</cp:revision>
  <dc:subject/>
  <dc:title/>
</cp:coreProperties>
</file>