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l Petsch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DAD 715 - Instructional Supervis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Fall 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ve Approach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Directive Control Approac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Directive Informational Approa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tle or no skills to succeed on their own or very ne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e skills/experience to succeed, but needs choices to be dictat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 supervisor is held completely accountable for decis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is willing to take responsibility for what the teacher chooses – supervisor still assumes primary decision-making responsibil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prefers not to make decision, but would rather have supervisor make the decis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is too inexperienced or unable to problem solve, but supervisor knows of successful best practic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rgency – no time to meet or consult with teac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e is short and concrete actions need to be taken rather quick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uld work towards Directive Informational as soon as possi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uld work towards Collaborative approach as soon as possi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ct supervision in a hierarchical stru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has knowledge and expertise that teacher does not hav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 solving and directing is from supervisor to teac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suggests activities and action pla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 is essential that you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suggest a goal of…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e of my expectations is that you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 alternative for you is…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u need to …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u could…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u will be required to 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ch of these alternatives do you want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06:00Z</dcterms:created>
  <dc:creator>bpetsche</dc:creator>
  <dc:description/>
  <dc:language>en-US</dc:language>
  <cp:lastModifiedBy>Melody Schopp</cp:lastModifiedBy>
  <dcterms:modified xsi:type="dcterms:W3CDTF">2010-10-28T03:06:00Z</dcterms:modified>
  <cp:revision>2</cp:revision>
  <dc:subject/>
  <dc:title/>
</cp:coreProperties>
</file>