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l Petsch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EDAD 715 - Instructional Supervis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Fall 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ive vs. Non-Directive Behavi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Collaborative Approa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Non-Directive Approac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s function at moderate or mixed developmental leve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s function at high developmental leve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and supervisor have similar level of experti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s typically have more knowledge or expertise than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and supervisor are held accountab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is usually held accountab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 and supervisor both committed to solving the proble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s are committed to solving problem, but supervisor is no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intly shares decision-making responsibili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ers take on decision-making responsibil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agreement is encourag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must remain non-judgmental and avoid influenc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h sides must communicate and list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mostly listens – sounding board – clarifies and gets teachers to solve their own proble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pears to be democrati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visor sometimes appears too hands-off, laissez-fai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effective if teacher thinks supervisor is being manipulative or pushing their agen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ll not be effective if teachers think supervisor is being manipulative – directing them to supervisors decis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t be high level of trust on both sid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st be high level of trust – especially on supervisor side that teachers will make good decision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7:00Z</dcterms:created>
  <dc:creator>bpetsche</dc:creator>
  <dc:description/>
  <cp:keywords/>
  <dc:language>en-US</dc:language>
  <cp:lastModifiedBy>DEPR15232</cp:lastModifiedBy>
  <dcterms:modified xsi:type="dcterms:W3CDTF">2010-11-10T16:57:00Z</dcterms:modified>
  <cp:revision>2</cp:revision>
  <dc:subject/>
  <dc:title>Bill Petsche</dc:title>
</cp:coreProperties>
</file>